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418661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64-24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 xml:space="preserve">Про скасування підпункту 1.14 пункту 1 рішення міської ради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від 08 вересня 2016 року № 250-15-</w:t>
      </w:r>
      <w:r>
        <w:rPr>
          <w:color w:val="000000"/>
          <w:lang w:val="en-US"/>
        </w:rPr>
        <w:t>VII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«Про надання дозволів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на розроблення технічних документацій щодо встановлення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(відновлення) меж земельних ділянок в натурі (на місцевості)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Розглянувши заяву фізичної особи - Гордон Олега Миколайовича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0 січня 2017 року № 69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Скасувати підпункт 1.14 «Гордон Олегу Миколайовичу під розміщення прибудови з організацією входу до власного нежитлового приміщення магазину по продажу промислових товарів по бульвару Олександрійський, 76 площею 0,0099 га,</w:t>
      </w:r>
      <w:r>
        <w:rPr>
          <w:rFonts w:cs="Times New Roman CYR" w:ascii="Times New Roman CYR" w:hAnsi="Times New Roman CYR"/>
        </w:rPr>
        <w:t xml:space="preserve"> за рахунок земель населеного пункту м. Біла Церква» </w:t>
      </w:r>
      <w:r>
        <w:rPr/>
        <w:t>пункту 1 «Надати дозвіл на розроблення технічної документації, щодо встановлення (відновлення) меж земельної ділянки в натурі (на місцевості)» рішення міської ради від 08 вересня 2016 року № 250-15-</w:t>
      </w:r>
      <w:r>
        <w:rPr>
          <w:lang w:val="en-US"/>
        </w:rPr>
        <w:t>VII</w:t>
      </w:r>
      <w:r>
        <w:rPr/>
        <w:t xml:space="preserve"> «Про надання дозволів на розроблення технічних документацій щодо встановлення (відновлення) меж земельних ділянок в натурі (на місцевості)» в зв'язку з поданням заяви фізичної особ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40:00Z</dcterms:created>
  <dc:creator>777</dc:creator>
  <dc:description/>
  <cp:keywords/>
  <dc:language>en-US</dc:language>
  <cp:lastModifiedBy>Lubov</cp:lastModifiedBy>
  <cp:lastPrinted>2017-02-01T12:39:00Z</cp:lastPrinted>
  <dcterms:modified xsi:type="dcterms:W3CDTF">2017-02-01T14:18:00Z</dcterms:modified>
  <cp:revision>3</cp:revision>
  <dc:subject/>
  <dc:title>Про скасування підпункту 1</dc:title>
</cp:coreProperties>
</file>