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087806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09 лютого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                                                                      № 4</w:t>
      </w:r>
      <w:r>
        <w:rPr>
          <w:sz w:val="24"/>
          <w:szCs w:val="24"/>
          <w:lang w:val="uk-UA"/>
        </w:rPr>
        <w:t>69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V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2 грудня 2016 р.  № 386-2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7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Розглянувши пропозиції міського голови, відповідно до п.п 7,8 статті                        78 Бюджетного кодексу України, пункту 23 частини 1 статті 26 Закону України                «Про місцеве самоврядування в Україні», </w:t>
      </w:r>
      <w:r>
        <w:rPr>
          <w:color w:val="000000"/>
          <w:sz w:val="24"/>
          <w:szCs w:val="24"/>
          <w:lang w:val="uk-UA"/>
        </w:rPr>
        <w:t xml:space="preserve">наказів Міністерства фінансів України від 23.12.2016 р. № 1134 «Про внесення змін до наказу Міністерства фінансів України від 02.1.2014 р. № 1195», від 30.12.2016р. № 1230 </w:t>
      </w:r>
      <w:r>
        <w:rPr>
          <w:sz w:val="24"/>
          <w:szCs w:val="24"/>
          <w:lang w:val="uk-UA"/>
        </w:rPr>
        <w:t>«Про внесення змін до наказу Міністерства фінансів України від 14 січня 2011 р. № 11»</w:t>
      </w:r>
      <w:r>
        <w:rPr>
          <w:color w:val="000000"/>
          <w:sz w:val="24"/>
          <w:szCs w:val="24"/>
          <w:lang w:val="uk-UA"/>
        </w:rPr>
        <w:t xml:space="preserve">, висновку міського фінансового управління про обсяг залишку коштів загального фонду місцевого бюджету станом на  01 січня       2017 р., </w:t>
      </w:r>
      <w:r>
        <w:rPr>
          <w:sz w:val="24"/>
          <w:szCs w:val="24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1. Внести зміни до рішення міської ради від 22 грудня 2016 р. № 386-22-VII          «Про бюджет м.Біла Церква на 2017 рік», а с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1. в абзаці 2 пункту 1 цифри «1 445 000 524», «1 407 564 329», «37 436 195»                          замінити на цифри « 1 521 232 225 », «1 410 076 329 », «111 155 896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пункт 1 рішення доповнити абзацем 6 в наступній редакції: «визначити профіцит загального фонду місцевого бюджету у сумі 73 719 701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3. пункт 1 рішення доповнити абзацем 7  в наступній редакції: « визначити дефіцит спеціального фонду місцевого бюджету у сумі 73 719 701  грн. джерелом покриття якого визначити надходження коштів із загального фонду до бюджету розвитку (спеціального фонду) згідно з додатком 2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2,3,6,7 до рішення міської ради від 22 грудня 2016 року № 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7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4:00Z</dcterms:created>
  <dc:creator>SERVER</dc:creator>
  <dc:description/>
  <cp:keywords/>
  <dc:language>en-US</dc:language>
  <cp:lastModifiedBy>Lubov</cp:lastModifiedBy>
  <cp:lastPrinted>2017-02-13T11:40:00Z</cp:lastPrinted>
  <dcterms:modified xsi:type="dcterms:W3CDTF">2017-02-15T13:13:00Z</dcterms:modified>
  <cp:revision>36</cp:revision>
  <dc:subject/>
  <dc:title>                                                 </dc:title>
</cp:coreProperties>
</file>