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555127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72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значення балансоутримувача</w:t>
      </w:r>
    </w:p>
    <w:p>
      <w:pPr>
        <w:pStyle w:val="Normal"/>
        <w:rPr>
          <w:lang w:val="uk-UA"/>
        </w:rPr>
      </w:pPr>
      <w:r>
        <w:rPr>
          <w:lang w:val="uk-UA"/>
        </w:rPr>
        <w:t>новозбудованого дошкі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вчального закладу  на 220 місц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  адресою вул. Таращанська 167,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міського голови на підставі звернення Департаменту регіонального розвитку та житлово-комунального господарства Київської обласної державної адміністрації  відділу капітального будівництву  № 01-10/497 від 16 лютого 2017 р. у зв’язку із закінченням будівництва новозбудованого дошкільного навчального закладу  на 220 місць  за адресою вул. Таращанська 167,А, відповідно до ст. 25, ст.59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Визначити балансоутримувачем новозбудованого дошкільного навчального закладу  на 220 місць  за  адресою вул. Таращанська 167,А  в місті Біла Церква Київської області Управління освіти і науки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Г. 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35:00Z</dcterms:created>
  <dc:creator>Наташа</dc:creator>
  <dc:description/>
  <cp:keywords/>
  <dc:language>en-US</dc:language>
  <cp:lastModifiedBy>Lubov</cp:lastModifiedBy>
  <cp:lastPrinted>2017-03-01T17:13:00Z</cp:lastPrinted>
  <dcterms:modified xsi:type="dcterms:W3CDTF">2017-03-07T07:03:00Z</dcterms:modified>
  <cp:revision>3</cp:revision>
  <dc:subject/>
  <dc:title>Про визначення балансоутримувача</dc:title>
</cp:coreProperties>
</file>