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8119193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ід </w:t>
      </w:r>
      <w:r>
        <w:rPr/>
        <w:t>23 лютого</w:t>
      </w:r>
      <w:r>
        <w:rPr>
          <w:lang w:val="ru-RU"/>
        </w:rPr>
        <w:t xml:space="preserve">  201</w:t>
      </w:r>
      <w:r>
        <w:rPr/>
        <w:t>7</w:t>
      </w:r>
      <w:r>
        <w:rPr>
          <w:lang w:val="ru-RU"/>
        </w:rPr>
        <w:t xml:space="preserve"> року                                                                      № 473-2</w:t>
      </w:r>
      <w:r>
        <w:rPr/>
        <w:t>6</w:t>
      </w:r>
      <w:r>
        <w:rPr>
          <w:lang w:val="ru-RU"/>
        </w:rPr>
        <w:t>-</w:t>
      </w:r>
      <w:r>
        <w:rPr/>
        <w:t>V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7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>15 грудня 2016 року № 384-21-VI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подання міського голови, відповідно до статей 7,13 Закону України «Про засади державної регуляторної політики у сфері господарської діяльності», ст. 26 Закону України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зміни до плану діяльності Білоцерківської міської ради з підготовки проектів регуляторних актів на 2017 рік, затвердженого рішенням міської ради від 15 грудня 2016 року № 384-21-VIІ, доповнивши його пунктами 17-19 такого зміст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780"/>
        <w:gridCol w:w="1260"/>
        <w:gridCol w:w="2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роек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н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 прийнятт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ного 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розробки регулятор-ного ак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ідрозділу, відповід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становл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х податків і зборів в м. Білій Церкві на 2018 рі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цнення фінансової бази місцевого самоврядування, збільшення бюджету розвитку, сприяння соціально-економічному розвитку міста Білої Церк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 кварта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рок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ки Білоцерківської міської ради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Комплексної схеми розміщення тимчасових споруд для провадження підприємницької діяльності на території міста Біла Церк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CFDFD" w:val="clear"/>
              </w:rPr>
              <w:t>З метою впорядкування розміщення, облаштування, утримання та визначення місць розміщення тимчасових споруд для провадження  підприємницької діяльності на території міста Біла Це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І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істобудування та архітектури Білоцерк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Комплексної схеми розміщення зовнішньої реклами на території міста Біла Церк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етою удосконалення правового регулювання порядку розміщення зовнішньої реклами на території міста</w:t>
            </w:r>
            <w:r>
              <w:rPr>
                <w:sz w:val="22"/>
                <w:szCs w:val="22"/>
                <w:shd w:fill="FCFDFD" w:val="clear"/>
              </w:rPr>
              <w:t xml:space="preserve"> Біла Це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І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істобудування та архітектури Білоцерківської міської рад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Контроль за виконанням даного рішення покласти на постійну комісію міської ради з питань інвестицій, регуляторної політики, торгівлі, послуг та розвитку  підприємництва, власності, комунального майна та приватизації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     Г.А. Дикий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eastAsia="Times New Roman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12:00Z</dcterms:created>
  <dc:creator>Lubov</dc:creator>
  <dc:description/>
  <cp:keywords/>
  <dc:language>en-US</dc:language>
  <cp:lastModifiedBy>Lubov</cp:lastModifiedBy>
  <cp:lastPrinted>2017-02-27T14:12:00Z</cp:lastPrinted>
  <dcterms:modified xsi:type="dcterms:W3CDTF">2017-03-07T07:04:00Z</dcterms:modified>
  <cp:revision>3</cp:revision>
  <dc:subject/>
  <dc:title>Про внесення змін до плану діяльності</dc:title>
</cp:coreProperties>
</file>