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80534903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3 лютого</w:t>
      </w:r>
      <w:r>
        <w:rPr>
          <w:rFonts w:cs="Times New Roman" w:ascii="Times New Roman" w:hAnsi="Times New Roman"/>
          <w:sz w:val="24"/>
          <w:szCs w:val="24"/>
        </w:rPr>
        <w:t xml:space="preserve">  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оку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  <w:lang w:val="uk-UA"/>
        </w:rPr>
        <w:t>74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97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міської ради від 11 грудня 2015 року №04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утворення виконавчого комітету Білоцерківської міської ради, визначення його чисельності, затвердження персонального складу» (зі змін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міського голови, в зв’язку з обранням депутатом міської ради Грисюка С.І. та поданої ним заяви, відповідно до п.3 ч.1 26, п.5 ч.4 ст.42, ч.1-3  ст. 51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рішення міської ради від 11 грудня 2015 року № 04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утворення виконавчого комітету Білоцерківської міської ради, визначення його чисельності, затвердження персонального складу» а саме: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пункті 5 даного рішення з персонального складу виконавчого комітету міської ради виключити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-Грисюка Сергія Івановича - начальника комунального підприємства  Білоцерківської міської ради «Спецкомбінат з надання ритуальних послуг», за поданням територіальної організації Політичної партії «Опозиційний блок» в місті Біла Церква Київської області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Рішення набуває чинності з дня його офіційного оприлюдне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остійну комісію з питань дотримання прав людини, законності, боротьби зі злочинністю, оборонної роботи, запобігання корупції, сприяння  депутатській діяльності, етики та регламент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2"/>
      <w:szCs w:val="22"/>
      <w:lang w:val="ru-RU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10:00Z</dcterms:created>
  <dc:creator>Uzer3</dc:creator>
  <dc:description/>
  <cp:keywords/>
  <dc:language>en-US</dc:language>
  <cp:lastModifiedBy>Lubov</cp:lastModifiedBy>
  <cp:lastPrinted>2017-02-27T14:08:00Z</cp:lastPrinted>
  <dcterms:modified xsi:type="dcterms:W3CDTF">2017-03-07T07:04:00Z</dcterms:modified>
  <cp:revision>3</cp:revision>
  <dc:subject/>
  <dc:title>Проект </dc:title>
</cp:coreProperties>
</file>