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96754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9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 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 внесення змін у Додаток до рішення міської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ради від 24 вересня 2015 року № 1576-79-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«Про деякі питання забезпечення жителів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м. Біла Церква муніципальним житлом на 2013-2018 роки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міського голови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безпечення жителів м. Біла Церква муніципальним житлом на              2013-2018 роки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нести зміни у Додаток до  рішення міської ради від 24 вересня 2015 року                        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а саме: пункт 22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Пункт 22 : «ГРЕБІНІЧЕНКО Марія Василівна – кімната № 317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6:00Z</dcterms:created>
  <dc:creator>Lubov</dc:creator>
  <dc:description/>
  <cp:keywords/>
  <dc:language>en-US</dc:language>
  <cp:lastModifiedBy>Lubov</cp:lastModifiedBy>
  <cp:lastPrinted>2017-02-28T12:50:00Z</cp:lastPrinted>
  <dcterms:modified xsi:type="dcterms:W3CDTF">2017-03-07T07:27:00Z</dcterms:modified>
  <cp:revision>4</cp:revision>
  <dc:subject/>
  <dc:title> </dc:title>
</cp:coreProperties>
</file>