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426868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82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360"/>
        </w:tabs>
        <w:ind w:left="36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Розглянувши подання  від   18  січня 2017 року та протокол № 36  від  13 січня  2017 року  постійної комісії  з питань планування соціально-економічного розвитку, бюджету та фінансів 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"/>
        <w:numPr>
          <w:ilvl w:val="0"/>
          <w:numId w:val="4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дати безоплатно в користування  для здійснення статутних завдань громадській організації «Білоцерківський міський комітет сімей загиблих (померлих) учасників бойових дій та ветеранів війни» нежитлове приміщення площею 32,7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Леся Курбаса, 3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 в користування для здійснення статутних завдань  громадській організації Всеукраїнської спілки інвалідів і ветеранів війни в   Афганістані  «Десантне   братство» нежитлове приміщення площею 20,0 м</w:t>
      </w:r>
      <w:r>
        <w:rPr>
          <w:sz w:val="24"/>
          <w:vertAlign w:val="superscript"/>
        </w:rPr>
        <w:t>2</w:t>
      </w:r>
      <w:r>
        <w:rPr>
          <w:sz w:val="24"/>
        </w:rPr>
        <w:t>,  що  знаходиться за адресою: м. Біла Церква, вул. Леся Курбаса,3,  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в користування  для здійснення статутних завдань Білоцерківському міському відділенню Української асоціації звільнених в запасах кадрових військовослужбовців нежитлове приміщення площею 31,7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Олеся Гончара, 20, 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в користування  для здійснення статутних завдань Білоцерківському міському осередку Всеукраїнської громадської організації «Асоціація  соціальної підтримки і захисту співробітників спецслужб України «Співдружність» нежитлове приміщення площею 20,2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Леся Курбаса, 3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Надати безоплатно в користування для здійснення статутних завдань Білоцерківській міській громадській організації Всеукраїнської організації інвалідів війни, Збройних сил та учасників бойових дій нежитлове приміщення площею 15,8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Леся Курбаса, 3,   з 01 січня 2017 року по 31 грудня 2017 року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39,9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пров. 2-ий Курсовий, 14а, з 01 січня 2017 року по 31 грудня 2017 року.</w:t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47,2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                 вул. Сквирське шосе, 214б 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26,2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м. Біла Церква, вул. Шолом - Алейхема, 96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в користування для здійснення статутних завдань Білоцерківській міській раді організації ветеранів України нежитлове приміщення площею 163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Ярослава Мудрого, 44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74,0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                                   б-р. Олександрійський , 80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31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Таращанська, 161, 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68,9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м. Біла Церква,            вул. Леваневського, 55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в користування  для здійснення статутних завдань Білоцерківській громадській організації інвалідів-ліквідаторів Чорнобиля  нежитлове приміщення площею 25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Леся Курбаса,3, 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міжнародному фонду «Відродження Чорнобиля» пільгову орендну плату в розмірі 1 грн. без ПДВ в рік за оренду нежитлового приміщення площею 83,4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                                         б-р. Олександрійський, 125, 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Білоцерківській міській громадській організації Всеукраїнської громадської організації інвалідів «Союз Чорнобиль України» пільгову орендну плату в розмірі 1 грн. без ПДВ в рік за оренду 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, з  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 міській  громадській  організації  «Діти війни» пільгову орендну плату в розмірі 1 грн. без ПДВ в рік за оренду нежитлового приміщення площею 10,2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Східна, 22,   з  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за оренду нежитлового приміщення площею 42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ероїв Небесної Сотні, 7, з            01 січня 2017 року по  31 грудня 2017 року.</w:t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2"/>
        <w:tabs>
          <w:tab w:val="clear" w:pos="360"/>
        </w:tabs>
        <w:ind w:left="71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 за оренду нежитлового приміщення площею 11,5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ваневського, 55, з 01 січня 2017 року по 31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навчально-виробничому підприємству «Інвапром» Білоцерківського міського товариства інвалідів «Фенікс» пільгову орендну плату в розмірі 1 грн. без ПДВ в рік за оренду нежитлового приміщення площею 200,8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Героїв Небесної Сотні,17, з 01 січня 2017 року по 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ідмовити  комунальному підприємству Білоцерківської міської ради «Міськреклама» у встановленні пільгової  орендної  плати в 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 площею  3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вул. Росьова, 7, з 01 січня 2017 року по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ідмовити комунальному підприємству Білоцерківської міської ради «Міськреклама» у встановленні пільгової орендної  плати в 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 площею  30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вул. Росьова, 7, з 01 січня 2017 року по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підприємству Білоцерківської міської ради «Архітектурно-планувальне бюро»   пільгову орендну ставку у відсотках до вартості нерухомого майна, визначеної експертним шляхом в розмірі 5% для розрахунку плати за оренду нежитлових приміщень площею 89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б-р. Олександрійський,75,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дрібно-роздрібному підприємству «Забота» пільгову орендну плату в розмірі 1 грн. без ПДВ в рік  за оренду нежитлового приміщення площею 26,7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            вул. Партизанська 18, з 01 січня 2017 року по 31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комунальному підприємству «Аптека № 113» пільгову орендну плату в розмірі 5 грн.  без ПДВ за оренду нежитлових приміщень, площею             94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б-р. Олександрійський, 137,       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підприємству «Аптека № 113» пільгову орендну плату в розмірі 5 грн.  без ПДВ за оренду нежитлових приміщень, площею 45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Семашка,9, з 01січня 2017 року по 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підприємству «Аптека № 62» пільгову орендну плату в розмірі 5 грн.  без ПДВ за оренду нежитлових приміщень, площею      156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Гоголя, 42/17, 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підприємству «Аптека № 62» пільгову орендну плату в розмірі 5 грн.  без ПДВ за оренду нежитлових приміщень, площею 4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Гоголя, 42/17, з 01січня 2017 року по 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ому підприємству «Аптека № 89» пільгову орендну плату в розмірі 1 грн.  без ПДВ в рік  за оренду нежитлових приміщень, площею 62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 І. Кожедуба, 155,            з 01січня 2017 року по  31 грудня 2017 року.  </w:t>
      </w:r>
    </w:p>
    <w:p>
      <w:pPr>
        <w:pStyle w:val="2"/>
        <w:tabs>
          <w:tab w:val="clear" w:pos="360"/>
        </w:tabs>
        <w:ind w:left="710" w:hanging="0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2"/>
        <w:tabs>
          <w:tab w:val="clear" w:pos="360"/>
        </w:tabs>
        <w:ind w:left="71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комунальному підприємству «Аптека № 181» пільгову орендну плату в розмірі 5 грн. без ПДВ за оренду нежитлових приміщень, площею            159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Карбишева, 63,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 комунальному підприємству «Аптека № 181» пільгову орендну плату в розмірі 1 грн.  без ПДВ в рік за оренду нежитлових приміщень, площею 93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 виготовлення ліків за рецептами , які знаходяться за адресою: м. Біла Церква,  вул. Карбишева, 63,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комунальному підприємству «Аптека № 181» пільгову орендну плату в розмірі 5 грн.  без ПДВ за оренду нежитлового приміщення, площею 18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вул. Карбишева, 12              з 01січня 2017 року по 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комунальному підприємству «Аптека № 1» пільгову орендну плату в розмірі 1 грн.  без ПДВ в рік за оренду нежитлових приміщень, площею             22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 виготовлення ліків  за рецептами, які  знаходяться за адресою: м. Біла Церква,  вул. Ярослава Мудрого, 64/2,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ому підприємству «Аптека № 1» пільгову орендну плату в розмірі  1 грн.  без ПДВ за  1 м</w:t>
      </w:r>
      <w:r>
        <w:rPr>
          <w:sz w:val="24"/>
          <w:vertAlign w:val="superscript"/>
        </w:rPr>
        <w:t>2</w:t>
      </w:r>
      <w:r>
        <w:rPr>
          <w:sz w:val="24"/>
        </w:rPr>
        <w:t>,   за оренду нежитлових приміщень, площею    662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Ярослава Мудрого, 64/2,  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 Підприємству «Аптека № 245» пільгову орендну плату в розмірі         1 грн. без ПДВ  в рік за оренду нежитлових приміщень, площею 24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Водопійна, 19, з 01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 Підприємству «Аптека № 245» пільгову орендну плату в розмірі         5 грн. без ПДВ за оренду нежитлових приміщень, площею 24,2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Ярослава Мудрого, 49, з 01 січня 2017 року по  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становити  Редакції Білоцерківського міського радіомовлення-комунальне підприємство  пільгову орендну плату в розмірі 1 грн. без ПДВ в рік за оренду  нежитлового приміщення площею 40,4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Партизанська, 18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закладу Білоцерківської міської ради   «Білоцерківський міський  будинок органної та камерної музики» пільгову орендну плату в розмірі    1 грн. без ПДВ в рік  за оренду нежитлового приміщення площею 774,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розташованого за адресою: м. Біла Церква, Соборна площа, 4,   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підприємству Білоцерківської міської ради «Білоцерківтепломережа» пільгову орендну ставку у відсотках до вартості нерухомого майна, визначеної експертним шляхом в розмірі 5 % для розрахунку плати за оренду нежитлових приміщень площею 366,41 м</w:t>
      </w:r>
      <w:r>
        <w:rPr>
          <w:sz w:val="24"/>
          <w:vertAlign w:val="superscript"/>
        </w:rPr>
        <w:t>2</w:t>
      </w:r>
      <w:r>
        <w:rPr>
          <w:color w:val="C00000"/>
          <w:sz w:val="24"/>
        </w:rPr>
        <w:t>,</w:t>
      </w:r>
      <w:r>
        <w:rPr>
          <w:sz w:val="24"/>
        </w:rPr>
        <w:t xml:space="preserve"> розташованих за адресою: м. Біла Церква, б-р. Олександрійський,94, з 01 січня 2017 року по  31 грудня 2017 року.  </w:t>
      </w:r>
    </w:p>
    <w:p>
      <w:pPr>
        <w:pStyle w:val="2"/>
        <w:numPr>
          <w:ilvl w:val="0"/>
          <w:numId w:val="2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Встановити комунальному підприємству Київської обласної ради «Київський академічний «Обласний музично-драматичний театр ім. П.К.Саксаганського» пільгову орендну плату  в розмірі 1 грн. без ПДВ в рік за оренду нежитлового підвального приміщення площею 252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3,  з 01січня 2017 року по 31 грудня 2017 року.</w:t>
      </w:r>
    </w:p>
    <w:p>
      <w:pPr>
        <w:pStyle w:val="2"/>
        <w:tabs>
          <w:tab w:val="left" w:pos="360" w:leader="none"/>
          <w:tab w:val="left" w:pos="720" w:leader="none"/>
        </w:tabs>
        <w:ind w:left="710" w:hanging="0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2"/>
        <w:tabs>
          <w:tab w:val="left" w:pos="360" w:leader="none"/>
          <w:tab w:val="left" w:pos="720" w:leader="none"/>
        </w:tabs>
        <w:ind w:left="71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нежитлове  приміщення площею 30,2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що знаходиться за адресою  : м. Біла Церква, Торгова площа, 16, з 01 січня 2017 року по 31 грудня 2017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організації профспілок працівників  житлово-комунального господарства , місцевої промисловості, побутового обслуговування населення пільгову орендну плату в розмірі 5 грн. без ПДВ за             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 нежитлове приміщення площею 3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розташоване за адресою:                  м. Біла Церква, Торгова площа, 16,  з 01 січня 2017року по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міському комітету профспілки працівників державних установ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6,0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   м. Біла Церква, вул. Ярослава Мудрого, 38/12, з 01 січня 2017 року по 31 грудня 2017 року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становити</w:t>
      </w:r>
      <w:r>
        <w:rPr>
          <w:rFonts w:cs="Times New Roman" w:ascii="Times New Roman" w:hAnsi="Times New Roman"/>
          <w:sz w:val="24"/>
          <w:szCs w:val="24"/>
        </w:rPr>
        <w:t xml:space="preserve"> Українській Православній Церкви, парафії Святителя Луки Войно-Ясенецького пільгову орендну плату </w:t>
      </w:r>
      <w:r>
        <w:rPr>
          <w:rFonts w:cs="Times New Roman" w:ascii="Times New Roman" w:hAnsi="Times New Roman"/>
          <w:sz w:val="24"/>
        </w:rPr>
        <w:t>в розмірі 1 грн. без ПДВ в рі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оренду нежитлового приміщення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ею   219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що знаходиться за адресою:            м. Біла Церква, вул. Ярослава Мудрого, 49, з 01 січня 2017 року по 31 грудня 2017 року.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тановити Євангельській християнській церкві “Джерело життя” пільгову орендну ставку у відсотках до вартості нерухомого майна, визначеної експертним шляхом в розмірі 2 % для розрахунку плати за оренду нежитлових приміщень площею І поверху 931,26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та підвалу площею 72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их за адресою: м. Біла Церква, вул. Ярослава Мудрого, 19/1,               </w:t>
      </w:r>
      <w:r>
        <w:rPr>
          <w:bCs/>
          <w:sz w:val="24"/>
        </w:rPr>
        <w:t>з  01 січня 2017 року по 31 грудня 2017 р</w:t>
      </w:r>
      <w:r>
        <w:rPr>
          <w:sz w:val="24"/>
        </w:rPr>
        <w:t>оку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4"/>
        </w:rPr>
        <w:t>Встановити Релігійній громаді Українській Греко-католицькій церкви парафії Різдва Христового пільгову орендну плату в розмірі 1 грн. без ПДВ в рік   за оренду нежитлового приміщення 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      м. Біла Церква, </w:t>
      </w:r>
      <w:r>
        <w:rPr>
          <w:rFonts w:eastAsia="Calibri"/>
          <w:sz w:val="24"/>
        </w:rPr>
        <w:t>вул. Леся Курбаса, 3</w:t>
      </w:r>
      <w:r>
        <w:rPr>
          <w:sz w:val="24"/>
        </w:rPr>
        <w:t>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приватному навчально-виховному комплексу «Загальноосвітня школа   І-ІІІ ступеня – дитячий садок «Міцва-613» пільгову орендну плату в розмірі 1 грн. без ПДВ в рік за оренду нежитлових приміщень площею                 1613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их за адресою: м. Біла Церква, вул. Першотравнева, 4, з 01 січня 2017 року по  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інституту економіки та управління вищого навчального закладу «Відкритий міжнародний університет розвитку людини «Україна» пільгову орендну ставку у відсотках до вартості нерухомого майна, визначеної експертним шляхом, в розмірі  3% для розрахунку плати за оренду нежитлових приміщень площею   221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підвалу 51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пров. 2-й Героїв Крут,42, з 01січня 2017 року по             31 грудня 2017 року. 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Академічній художній школі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15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б-р. Олександрійський, 64, з 01 січня 2017 року по 31 грудня 2017 року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Товариству польської культури ім. З. Красинського пільгову орендну плату в розмірі 5 грн. без ПДВ за 1 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за оренду  нежитлового приміщення площею 18</w:t>
      </w:r>
      <w:r>
        <w:rPr/>
        <w:t>,</w:t>
      </w:r>
      <w:r>
        <w:rPr>
          <w:lang w:val="uk-UA"/>
        </w:rPr>
        <w:t>8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, що знаходиться за адресою: м. Біла Церква, </w:t>
      </w:r>
      <w:r>
        <w:rPr>
          <w:lang w:val="uk-UA"/>
        </w:rPr>
        <w:t xml:space="preserve">Торгова площа, 16, </w:t>
      </w:r>
      <w:r>
        <w:rPr>
          <w:bCs/>
        </w:rPr>
        <w:t>з 01 січня 201</w:t>
      </w:r>
      <w:r>
        <w:rPr>
          <w:bCs/>
          <w:lang w:val="uk-UA"/>
        </w:rPr>
        <w:t xml:space="preserve">7 </w:t>
      </w:r>
      <w:r>
        <w:rPr>
          <w:bCs/>
        </w:rPr>
        <w:t>року по 31</w:t>
      </w:r>
      <w:r>
        <w:rPr>
          <w:bCs/>
          <w:lang w:val="uk-UA"/>
        </w:rPr>
        <w:t xml:space="preserve"> </w:t>
      </w:r>
      <w:r>
        <w:rPr>
          <w:bCs/>
        </w:rPr>
        <w:t>грудня 201</w:t>
      </w:r>
      <w:r>
        <w:rPr>
          <w:bCs/>
          <w:lang w:val="uk-UA"/>
        </w:rPr>
        <w:t xml:space="preserve">7 </w:t>
      </w:r>
      <w:r>
        <w:rPr>
          <w:bCs/>
        </w:rPr>
        <w:t xml:space="preserve">року. </w:t>
      </w:r>
    </w:p>
    <w:p>
      <w:pPr>
        <w:pStyle w:val="Normal"/>
        <w:ind w:left="710" w:hanging="0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ind w:left="71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ому районному товариству бджолярів для здійснення статутних завдань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7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 44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громадській організації «Щаслива родина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2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Гайова, 4, з 01 січня 2017 року по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громадській організації « Айкідо Айкікай Київської області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40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Гайок, б/н,    з   01 січня 2017 року по 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громадській організації « Айкідо Айкікай Київської області» 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4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          вул. Водопійна, 22,   з  01 січня 2017 року по 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громадській організації «Академія  традиційного карате-до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37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         вул. Героїв Небесної Сотні, 46а,  з  01 січня 2017 року по 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громадській організації «Академія традиційного карате-до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61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                                   б-р. Олександрійський ,149,  з  01 січня 2017 року по 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Білоцерківській міській громадській організації «Прозріння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48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                                   б-р. Олександрійський ,40,  з  01 січня 2017 року по 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міському осередку Всеукраїнської молодіжної громадської організації «Молода Просвіта» для здійснення статутних завдань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25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       вул. Ярослава Мудрого, 11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Встановити  міськрайонному об’єднанню Всеукраїнського товариства «Просвіта»   пільгову орендну плату  в розмірі 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нежитлового приміщення площею 3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Ярослава Мудрого,11,  </w:t>
      </w:r>
      <w:r>
        <w:rPr>
          <w:bCs/>
          <w:sz w:val="24"/>
        </w:rPr>
        <w:t xml:space="preserve">з 01 січня 2017 року по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иївській обласній асоціації аптечних працівників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7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              вул. Водопійна,19, з  01 січня 2017 року по  31 грудня 2017 року. 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Білоцерківській   міській   громадській  організації  «Асоціація  депутатів  Білоцерківської міської ради» пільгову орендну плату  в розмірі         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ренду нежитлового  приміщення площею 18,3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Партизанська,18, з 01 січня 2017 року по   31 грудня 2017 року.</w:t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710" w:hanging="0"/>
        <w:jc w:val="center"/>
        <w:rPr>
          <w:sz w:val="24"/>
        </w:rPr>
      </w:pPr>
      <w:r>
        <w:rPr>
          <w:sz w:val="24"/>
        </w:rPr>
        <w:t>7</w:t>
      </w:r>
    </w:p>
    <w:p>
      <w:pPr>
        <w:pStyle w:val="2"/>
        <w:tabs>
          <w:tab w:val="clear" w:pos="360"/>
        </w:tabs>
        <w:ind w:left="71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овити фізичній особі – підприємцю Липовому М.М. пільгову орендну плату в розмірі у відсотках до вартості нерухомого майна, визначеної експертним шляхом в розмірі 2 % для розрахунку плати за оренду нежитлових приміщень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ею 16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що знаходиться за адресою: м. Біла Церква,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ул. Таращанська, 163а, з 01 січня 2017 року по 31 грудня 2017 рок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овити фізичній особі – підприємцю Лященку О.О. пільгову орендну плату в розмірі у відсотках до вартості нерухомого майна, визначеної експертним шляхом в розмірі 10 % для розрахунку плати за оренду нежитлових приміщень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ею 28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що знаходиться за адресою: м. Біла Церква, вул.. Ярослава Мудрого,49, 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Дозволити комунальному підприємству Білоцерківський вантажний авіаційний комплекс, при передачі в оренду нежитлових приміщень з 01 січня 2017 року по      31 грудня 2017 року, встановити пільгові орендні ставки із розрахунку, щоб орендна плата становила за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перший місяць оренди приміщень, які використовуються для: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озміщення офісів – 25грн. без ПДВ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Розміщення виробництва, складів та інших видів діяльності – 16.67 грн. без ПДВ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 xml:space="preserve">Розміщення авіаційних підприємств з технічного обслуговування повітряних суден в корпусах  ангарного типу №1 та №1а -8.33грн. без ПДВ . 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4"/>
        </w:rPr>
        <w:t>Дозволити комунальному підприємству Білоцерківської міської ради «Тролейбусне    управління», при передачі в оренду нежитлових приміщень з 01 січня 2017 року по 31 грудня 2017 року встановити пільгові орендні  із розрахунку, щоб орендна плата становила за 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перший місяць оренди приміщень, які використовуються для:</w:t>
      </w:r>
    </w:p>
    <w:p>
      <w:pPr>
        <w:pStyle w:val="2"/>
        <w:tabs>
          <w:tab w:val="clear" w:pos="360"/>
        </w:tabs>
        <w:ind w:left="786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Розміщення офісів-18.00грн.( в т.ч. ПДВ )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- Розміщення навчальних закладів - 36.00грн. ( в т.ч.  ПДВ)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- Розміщення складів-18.00грн. (в т.ч. ПДВ) 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Calibri"/>
          <w:sz w:val="24"/>
        </w:rPr>
        <w:t xml:space="preserve">                      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Розміщення виробництва та інших видів діяльності-24.00грн. ( в т.ч. ПДВ)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Надати безоплатно в користування  для здійснення статутних завдань Білоцерківській міській громадській організації Української спілки ветеранів Афганістану (воїнів - інтернаціоналістів) нежитлове приміщення площею                58,0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Олеся Гончара, 20,             з   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>Надати безоплатно в користування  для здійснення статутних завдань Білоцерківській організації Всеукраїнського об’єднання ветеранів нежитлове приміщення площею 37,6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              вул. Леся Курбаса, 3, з 01 січня 2017 року по 31 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громадській  організації «Ветерани Чорнобиля»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5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Некрасова, 46, </w:t>
      </w:r>
      <w:r>
        <w:rPr>
          <w:bCs/>
          <w:sz w:val="24"/>
        </w:rPr>
        <w:t>з 01 січня 2017 року по 31грудня 2017 року.</w:t>
      </w:r>
    </w:p>
    <w:p>
      <w:pPr>
        <w:pStyle w:val="2"/>
        <w:numPr>
          <w:ilvl w:val="0"/>
          <w:numId w:val="2"/>
        </w:numPr>
        <w:tabs>
          <w:tab w:val="clear" w:pos="360"/>
        </w:tabs>
        <w:jc w:val="both"/>
        <w:rPr/>
      </w:pPr>
      <w:r>
        <w:rPr>
          <w:sz w:val="24"/>
        </w:rPr>
        <w:t xml:space="preserve">Контроль за виконанням цього рішення покласти на постійну комісію міської ради з питань планування соціально-економічного розвитку,бюджету, фінансів. 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іський голова                                                                 Г.А.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8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7:00Z</dcterms:created>
  <dc:creator>Lubov</dc:creator>
  <dc:description/>
  <cp:keywords/>
  <dc:language>en-US</dc:language>
  <cp:lastModifiedBy>Lubov</cp:lastModifiedBy>
  <cp:lastPrinted>2017-02-28T15:45:00Z</cp:lastPrinted>
  <dcterms:modified xsi:type="dcterms:W3CDTF">2017-03-07T07:40:00Z</dcterms:modified>
  <cp:revision>3</cp:revision>
  <dc:subject/>
  <dc:title>                                                                                                                          </dc:title>
</cp:coreProperties>
</file>