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852792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3 лютого  2017 року                                                                      № 48</w:t>
      </w:r>
      <w:r>
        <w:rPr>
          <w:lang w:val="uk-UA"/>
        </w:rPr>
        <w:t>9</w:t>
      </w:r>
      <w:r>
        <w:rPr/>
        <w:t>-26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продовження терміну дії рішення Білоцерківської міської ради  від 25 грудня 2015 року № 16-03-</w:t>
      </w:r>
      <w:r>
        <w:rPr>
          <w:lang w:val="en-US"/>
        </w:rPr>
        <w:t>VII</w:t>
      </w:r>
      <w:r>
        <w:rPr>
          <w:lang w:val="uk-UA"/>
        </w:rPr>
        <w:t xml:space="preserve"> «Про створення тимчасової контрольної комісії Білоцерківської міської ради  з питань перевірки комунальних підприємств, бюджетних установ та організацій  територіальної громади міста Білої Церкви та інших суб'єктів господарювання, в статутних капіталах яких є  частка майна територіальної громади міста Біла Церква, та перевірки, відповідно до чинного законодавства України, інших підприємств та організацій, що надають комунальні послуги населенню» на 2017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звернення депутата Білоцерківської 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 Джегура Г.В., відповідно до ч.1 ст.59, пункту 2 ч.1 ст.26 Закону України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Продовжити термін дії рішення Білоцерківської міської ради  від 25 грудня 2015 року № 16-03-</w:t>
      </w:r>
      <w:r>
        <w:rPr>
          <w:lang w:val="en-US"/>
        </w:rPr>
        <w:t>VII</w:t>
      </w:r>
      <w:r>
        <w:rPr>
          <w:lang w:val="uk-UA"/>
        </w:rPr>
        <w:t xml:space="preserve"> «Про створення тимчасової контрольної комісії Білоцерківської міської ради  з питань перевірки комунальних підприємств, бюджетних установ та організацій  територіальної громади міста Білої Церкви та інших суб'єктів господарювання, в статутних капіталах яких є  частка майна територіальної громади міста Біла Церква, та перевірки, відповідно до чинного законодавства України, інших підприємств та організацій, що надають комунальні послуги населенню» на 2017 рік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Внести зміни в пункт 2 рішення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1. Виключити  з персонального складу тимчасової контрольної коміс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Джегура Геннадія Василь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Іщенка  Павла Дмитр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Хозєєва Олександра Анатолійовича – депутата міської ради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2. Включити до персонального складу тимчасової контрольної коміс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Бабенка Володимира Миколай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Грисюка Сергія Іван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Денисенка Ігоря Олександр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Корнійчука Віталія Леонід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Ореховського Олександра Петр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Панасова Володимира Олексій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Тищенка Андрія Сергійовича – депутата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Дане рішення набирає чинності   з дня його офіційного оприлюдн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Контроль за виконанням цього рішення покласти на секретаря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</w:t>
        <w:tab/>
        <w:tab/>
        <w:tab/>
        <w:tab/>
        <w:tab/>
        <w:tab/>
        <w:t xml:space="preserve">     Г.А. Дикий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10:00Z</dcterms:created>
  <dc:creator>Lubov</dc:creator>
  <dc:description/>
  <cp:keywords/>
  <dc:language>en-US</dc:language>
  <cp:lastModifiedBy>Lubov</cp:lastModifiedBy>
  <cp:lastPrinted>2017-03-01T16:08:00Z</cp:lastPrinted>
  <dcterms:modified xsi:type="dcterms:W3CDTF">2017-03-07T07:59:00Z</dcterms:modified>
  <cp:revision>3</cp:revision>
  <dc:subject/>
  <dc:title>Про продовження терміну дії рішення Білоцерківської міської ради  від</dc:title>
</cp:coreProperties>
</file>