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055978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3 лютого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92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безоплатну передачу з балансу відділу капіталь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дівництва Білоцерківської міської ради   на баланс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 Білоцерків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інчених будівництвом об’єктів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7 січня 2017 року № 2-17-43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капітального будівництва Білоцерківської міської ради  передати безоплатно з свого балансу, а Управлінню освіти і науки  Білоцерківської міської р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рийняти на баланс,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закінчені будівництвом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и 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приміщень ЗОШ №13 під розміщення груп ДНЗ по                      вул. Таращанська, 18 в    м. Біла Церква Київської області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приміщень ДНЗ №24 «Світанок» по вул. Некрасова, 36 в                 м. Біла Церква Київської області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приміщень басейну КЗ БМР ДЮСШ №2 по вул. Я.Мудрого, 54 в м. Біла Церква Київської області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чу здійснити згідно акту приймання-передачі відповідно до чинного законодавства Украї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16:00Z</dcterms:created>
  <dc:creator>Lubov</dc:creator>
  <dc:description/>
  <cp:keywords/>
  <dc:language>en-US</dc:language>
  <cp:lastModifiedBy>Lubov</cp:lastModifiedBy>
  <cp:lastPrinted>2017-03-02T09:09:00Z</cp:lastPrinted>
  <dcterms:modified xsi:type="dcterms:W3CDTF">2017-03-07T08:28:00Z</dcterms:modified>
  <cp:revision>3</cp:revision>
  <dc:subject/>
  <dc:title>від 23  лютого 2017 року №  492-26-VIІ</dc:title>
</cp:coreProperties>
</file>