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0280588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3 лютого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93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безоплатну передачу з балансу відділу капіталь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а Білоцерківської міської ради  на баланс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партаменту житлово - комунального господарст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закінчених будівництвом об’єктів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7 січня 2017 року № 2-17-41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Відділу капітального будівництва Білоцерківської міської ради передати безоплатно з свого балансу, а департаменту житлово-комунального господарства  Білоцерківської міської р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прийняти на баланс  закінчені будівництвом об’єк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:</w:t>
      </w:r>
    </w:p>
    <w:p>
      <w:pPr>
        <w:pStyle w:val="ListParagraph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алеї б-р Олександрійський від перехрестя вул. В.Чорновола до дендропарку Олександрія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ливової каналізації водовідведення та дренажу по вул.                Б. Хмельницького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Передачу здійснити згідно акту приймання-передачі відповідно до чинного законодавства Україн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24:00Z</dcterms:created>
  <dc:creator>Lubov</dc:creator>
  <dc:description/>
  <cp:keywords/>
  <dc:language>en-US</dc:language>
  <cp:lastModifiedBy>Lubov</cp:lastModifiedBy>
  <cp:lastPrinted>2017-03-02T09:23:00Z</cp:lastPrinted>
  <dcterms:modified xsi:type="dcterms:W3CDTF">2017-03-07T08:29:00Z</dcterms:modified>
  <cp:revision>3</cp:revision>
  <dc:subject/>
  <dc:title>від 23  лютого 2017 року №  493-26-VIІ</dc:title>
</cp:coreProperties>
</file>