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675982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3 лютого  2017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94</w:t>
      </w:r>
      <w:r>
        <w:rPr>
          <w:rFonts w:cs="Times New Roman" w:ascii="Times New Roman" w:hAnsi="Times New Roman"/>
          <w:sz w:val="24"/>
          <w:szCs w:val="24"/>
        </w:rPr>
        <w:t>-26-VI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безоплатну передачу з балансу відділу капітального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івництва Білоцерківської міської ради   на баланс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уніципальне шляхово-експлуатаційне управлінн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інчених будівництвом об’єктів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звернення постійної комісії з питань інвестицій, регулярної політики, торгівлі, послуг та розвитку підприємства, власності, комунального майна та приватизації від 27 січня 2017 року №2-17-43, відповідно до ст. 26, 60 Закону України «Про місцеве самоврядування в Україні», міська рада вирішила: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/>
      </w:pP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ділу капітального будівництва Білоцерківської міської рад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безоплатно з свого балансу, а комунальному підприємству  Білоцерківської міської р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 «Муніципальне шляхово-експлуатаційне управління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йняти </w:t>
      </w:r>
      <w:r>
        <w:rPr>
          <w:rFonts w:cs="Times New Roman" w:ascii="Times New Roman" w:hAnsi="Times New Roman"/>
          <w:sz w:val="24"/>
          <w:szCs w:val="24"/>
          <w:lang w:val="uk-UA"/>
        </w:rPr>
        <w:t>на баланс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кінчені будівництвом об’єкт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гідно переліку (додаток )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Передачу здійснити згідно акту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рішення покласти на постійну комісію з питань інвестицій, регулярної політики, послуг та розвитку підприємс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ListParagraph"/>
        <w:spacing w:lineRule="auto" w:line="240" w:before="0" w:after="0"/>
        <w:ind w:left="57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ListParagraph"/>
        <w:spacing w:lineRule="auto" w:line="240" w:before="0" w:after="0"/>
        <w:ind w:left="576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23 лютого 2017 року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494-26-</w:t>
      </w: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ListParagraph"/>
        <w:spacing w:lineRule="auto" w:line="240" w:before="0" w:after="0"/>
        <w:ind w:left="-142" w:firstLine="9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лік закінчених будівництвом об’єктів, що передаються з баланс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ділу капітального будівництва Білоцерківської міської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му підприємству  Білоцерківської міської ради 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«Муніципальне шляхово-експлуатаційне управління»</w:t>
      </w:r>
    </w:p>
    <w:p>
      <w:pPr>
        <w:pStyle w:val="ListParagraph"/>
        <w:spacing w:lineRule="auto" w:line="240" w:before="0" w:after="0"/>
        <w:ind w:left="142" w:firstLine="425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світлофорних об’єктів на перехресті бульвару Олександрійський – вул. Фастівська в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світлофорних об’єктів на перехресті вул. Леваневського – вул. Митрофанова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модернізація) вуличного освітлення бульвару Олександрійський в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на перехресті вул. Леваневського та вул. Митрофанова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вул. Київська (в районі будинку № 35)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Сквирському шосе (в районі будинку № 20)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на перехресті вул. Леваневського та вул. Заводська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вул. Леваневського (в районі будинку № 48)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вул. Леваневського (в районі будинку № 40)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вул. Таращанська (в районі будинку № 155)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на перехресті вул. Таращанська та вул. Заярська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вул. Таращанська  (в районі будинку № 119)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вул. Заярська  (біля мосту)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бульвару Олександрійський  (в районі готелю Рось)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бульвару Олександрійський  (в районі будинку № 169)  в м. Біла Церква Київської області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зовнішнього освітлення пішохідного переходу вулично-дорожньої мережі по бульвару Олександрійський  (в районі будинку № 84)  в м. Біла Церква Киї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 xml:space="preserve">                                                 Б.М. Смуток</w:t>
      </w:r>
    </w:p>
    <w:sectPr>
      <w:type w:val="nextPage"/>
      <w:pgSz w:w="11906" w:h="16838"/>
      <w:pgMar w:left="1701" w:right="107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27:00Z</dcterms:created>
  <dc:creator>Lubov</dc:creator>
  <dc:description/>
  <cp:keywords/>
  <dc:language>en-US</dc:language>
  <cp:lastModifiedBy>Lubov</cp:lastModifiedBy>
  <cp:lastPrinted>2017-03-02T09:26:00Z</cp:lastPrinted>
  <dcterms:modified xsi:type="dcterms:W3CDTF">2017-03-07T08:33:00Z</dcterms:modified>
  <cp:revision>4</cp:revision>
  <dc:subject/>
  <dc:title>від 23  лютого 2017 року №  494-26-VIІ</dc:title>
</cp:coreProperties>
</file>