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189263456" r:id="rId2"/>
        </w:object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/>
      </w:pPr>
      <w:r>
        <w:rPr/>
        <w:t>від 23 лютого  2017 року                                                                      № 500-26-VII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о уповноваження посадових осіб  </w:t>
      </w:r>
    </w:p>
    <w:p>
      <w:pPr>
        <w:pStyle w:val="Normal"/>
        <w:rPr/>
      </w:pPr>
      <w:r>
        <w:rPr/>
        <w:t xml:space="preserve">на підписання актів від імені </w:t>
      </w:r>
    </w:p>
    <w:p>
      <w:pPr>
        <w:pStyle w:val="Normal"/>
        <w:rPr/>
      </w:pPr>
      <w:r>
        <w:rPr/>
        <w:t>Білоцерківської міської ради</w:t>
      </w:r>
    </w:p>
    <w:p>
      <w:pPr>
        <w:pStyle w:val="Normal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Розглянувши подання міського голови Дикого Г.А. на виконання Інструкції про встановлення (відновлення) меж земельних ділянок в натурі (на місцевості) та їх закріплення межовими знаками затвердженої наказом Державного комітету України із земельних ресурсів від 18 травня 2010 року №376 відповідно до ст.12,122,123,186,186-1, 198 Земельного кодексу України, Закону України «Про землеустрій», Закону України «Про місцеве самоврядування в Україні», Порядку ведення Державного земельного кадастру затвердженого постановою Кабінету Міністрів України від 17 жовтня 2012 року №1051, міська рада вирішила: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1.  Уповноважити заступника міського голови згідно з розподілом обов'язків на підписання актів погодження меж земельних ділянок комунальної власності (та що межують з ними) та актів прийому-передачі межових знаків на зберігання від імені Білоцерківської міської ради (територіальної громади м. Біла Церква).</w:t>
      </w:r>
    </w:p>
    <w:p>
      <w:pPr>
        <w:pStyle w:val="Normal"/>
        <w:ind w:firstLine="709"/>
        <w:jc w:val="both"/>
        <w:rPr/>
      </w:pPr>
      <w:r>
        <w:rPr/>
        <w:t xml:space="preserve">2. У випадку відсутності заступника міського голови згідно з розподілом обов'язків уповноважити начальника управління регулювання земельних відносин Білоцерківської міської ради, вчиняти дії зазначені в пункті 1 цього рішення. </w:t>
      </w:r>
    </w:p>
    <w:p>
      <w:pPr>
        <w:pStyle w:val="Normal"/>
        <w:ind w:firstLine="709"/>
        <w:jc w:val="both"/>
        <w:rPr/>
      </w:pPr>
      <w:r>
        <w:rPr/>
        <w:t>3. Контроль за виконанням цього рішення покласти на постійну комісію з питань земельних відносин та кадастру, планування територій, будівництва, архітектури, охорони пам’яток, історичного середовища та благоустрою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Міський голова                                                                                                            Г.А. Дикий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Знак Знак3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12:33:00Z</dcterms:created>
  <dc:creator>Наташа</dc:creator>
  <dc:description/>
  <cp:keywords/>
  <dc:language>en-US</dc:language>
  <cp:lastModifiedBy>Lubov</cp:lastModifiedBy>
  <cp:lastPrinted>2017-03-02T15:32:00Z</cp:lastPrinted>
  <dcterms:modified xsi:type="dcterms:W3CDTF">2017-03-07T08:58:00Z</dcterms:modified>
  <cp:revision>3</cp:revision>
  <dc:subject/>
  <dc:title>Про уповноваження посадових осіб  </dc:title>
</cp:coreProperties>
</file>