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77660215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3 лютого  2017 року                                                                      № 501-26-V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затвердження Програми розвитку</w:t>
      </w:r>
    </w:p>
    <w:p>
      <w:pPr>
        <w:pStyle w:val="Normal"/>
        <w:jc w:val="both"/>
        <w:rPr/>
      </w:pPr>
      <w:r>
        <w:rPr/>
        <w:t>земельних відносин у місті Білій Церкві</w:t>
      </w:r>
    </w:p>
    <w:p>
      <w:pPr>
        <w:pStyle w:val="Normal"/>
        <w:jc w:val="both"/>
        <w:rPr/>
      </w:pPr>
      <w:r>
        <w:rPr/>
        <w:t xml:space="preserve">на 2017-2020 рок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 подання управління регулювання земельних відносин Білоцерківської міської рад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5 січня 2017 року № 71, </w:t>
      </w:r>
      <w:r>
        <w:rPr/>
        <w:t xml:space="preserve"> відповідно до Земельного кодексу України, законів України «Про землеустрій», «Про охорону земель», «Про Державний земельний кадастр», «Про місцеве самоврядування в Україні»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Затвердити Програму розвитку земельних відносин у місті Білій Церкві                      на 2017-2020 роки згідно з додатко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 </w:t>
      </w:r>
      <w:r>
        <w:rPr>
          <w:lang w:eastAsia="uk-UA"/>
        </w:rPr>
        <w:t>Міському фінансовому управлінню міської ради під час формування міського бюджету на відповідні роки передбачати кошти для фінансування Програми, виходячи з реальних можливостей бюджету та його пріоритетів.</w:t>
      </w:r>
    </w:p>
    <w:p>
      <w:pPr>
        <w:pStyle w:val="Normal"/>
        <w:ind w:firstLine="54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40"/>
        <w:jc w:val="both"/>
        <w:rPr/>
      </w:pPr>
      <w:r>
        <w:rPr/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  <w:t>Міський голова</w:t>
        <w:tab/>
        <w:t xml:space="preserve">   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Додаток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до рішення міської рад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від  23 лютого   2017 р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№ </w:t>
      </w:r>
      <w:r>
        <w:rPr/>
        <w:t>501-26-V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а розвитку земельних відносин у </w:t>
      </w:r>
    </w:p>
    <w:p>
      <w:pPr>
        <w:pStyle w:val="Normal"/>
        <w:jc w:val="center"/>
        <w:rPr/>
      </w:pPr>
      <w:r>
        <w:rPr/>
        <w:t>м. Біла Церква на 2017-2020 ро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1.Загальні поло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Земля є одним із головних ресурсів життєдіяльності суспільства, територіальною основою для усіх видів діяльності людини та виробничим фактором багатьох галузей економіки. В соціально – економічному розвитку України земельним ресурсам завжди належала провідна роль. </w:t>
      </w:r>
    </w:p>
    <w:p>
      <w:pPr>
        <w:pStyle w:val="Normal"/>
        <w:jc w:val="both"/>
        <w:rPr/>
      </w:pPr>
      <w:r>
        <w:rPr/>
        <w:tab/>
        <w:t>Створення ефективної системи управління земельними ресурсами передбачає гарантію прав власності та надійний захист прав володіння землею, підтримку заходів щодо раціонального використання та охорони земель, підвищення ефективності, планування землекористування в населених пунктах, проведення землевпорядних робіт при проведенні земельної реформи, збір та аналіз статистичних даних, зменшення кількості земельних спорів.</w:t>
      </w:r>
    </w:p>
    <w:p>
      <w:pPr>
        <w:pStyle w:val="Normal"/>
        <w:jc w:val="both"/>
        <w:rPr/>
      </w:pPr>
      <w:r>
        <w:rPr/>
        <w:tab/>
        <w:t>Використання та охорона земель є одним із пріоритетних напрямів державної політики у сфері природокористування і є невід’ємною умовою збалансованого економічного та соціального розвитку. Тому характер і масштаби земельних перетворень визначають темпи та ефективність розвитку національної економіки, формування ринкових відносин. Проведення земельної реформи на території міста можливо шляхом місцевих програм з питань використання та охорони земель, які визначають склад та обсяги першочергових та перспективних заходів щодо використання і охорони земель, а також обсяги і джерела ресурсного забезпечення їх реаліза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Мета програми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Основною метою Програми розвитку земельних відносин у м. Біла Церква на  2017-2020 роки є:</w:t>
      </w:r>
    </w:p>
    <w:p>
      <w:pPr>
        <w:pStyle w:val="Normal"/>
        <w:jc w:val="both"/>
        <w:rPr/>
      </w:pPr>
      <w:r>
        <w:rPr/>
        <w:tab/>
        <w:t>-здійснення заходів для створення ефективного механізму регулювання земельних відносин та управління земельними ресурсами, раціонального використання та охорони земель, розвитку ринку землі та ведення державного земельного кадастру;</w:t>
      </w:r>
    </w:p>
    <w:p>
      <w:pPr>
        <w:pStyle w:val="Normal"/>
        <w:jc w:val="both"/>
        <w:rPr/>
      </w:pPr>
      <w:r>
        <w:rPr/>
        <w:tab/>
        <w:t>-забезпечення ефективного використання земельних ресурсів, створення оптимальних умов для суттєвого збільшення соціального, інвестиційного і виробничого потенціалів землі, зростання її економічної цінності;</w:t>
      </w:r>
    </w:p>
    <w:p>
      <w:pPr>
        <w:pStyle w:val="Normal"/>
        <w:jc w:val="both"/>
        <w:rPr/>
      </w:pPr>
      <w:r>
        <w:rPr/>
        <w:tab/>
        <w:t xml:space="preserve">-забезпечення потреб населення і галузей економіки у земельних ресурсах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грама розвитку земельних відносин у м. Біла Церква (далі Програма) розроблена відповідно до Земельного кодексу України, законів України «Про землеустрій», «Про охорону земель», «Про Державний земельний кадастр» та інших нормативно-правових акті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/>
      </w:pPr>
      <w:r>
        <w:rPr/>
        <w:t>Шляхи і способи розв’язання проблем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Розв’язання проблем, пов’язаних з раціональним використанням та охороною земель на території міста Біла Церква, необхідно здійснити шляхо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тановлення меж адміністративно-територіальної одиниці - міста Біла Церква;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інвентаризації земель комунальної власності територіальної громади                             м. Біла Церк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кладання схем землеустрою та техніко-економічних обґрунтуван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витку ринку зем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1. Встановлення меж міста Біла Церк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дним із вагомих заходів землевпорядкування є встановлення меж територіально-адміністративних одиниць. Чітко сформовані території меж  територіальної громади створюють умови для прийняття міською радою самостійних рішень щодо соціально-економічного розвитку території, складання бюджетної політики міста, розвитку транспортної, комунальної та іншої інфраструктури. </w:t>
      </w:r>
    </w:p>
    <w:p>
      <w:pPr>
        <w:pStyle w:val="Normal"/>
        <w:ind w:firstLine="360"/>
        <w:jc w:val="both"/>
        <w:rPr/>
      </w:pPr>
      <w:r>
        <w:rPr/>
        <w:t>Головними складовими техніко-економічного обґрунтування встановлення меж територіальної одиниці є відображення наступних показникі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ціональне використання землі, забезпечення спеціального охоронного режиму санітарно-захисних та охоронних зон підприємств промисловості, транспорту зв’язку, тощ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доволення потреб територіальної громади території для громадської забудов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явність інфраструктури, розвинутої системи комунікацій для задоволення потреб підприємств та населенн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безпечення населення територіальної громади земельними ділянками для набуття у власність або у користування для здійснення підприємницької діяльності, а також для житлової забудови, ведення садівництва, тощо.</w:t>
      </w:r>
    </w:p>
    <w:p>
      <w:pPr>
        <w:pStyle w:val="Normal"/>
        <w:ind w:firstLine="360"/>
        <w:jc w:val="both"/>
        <w:rPr/>
      </w:pPr>
      <w:r>
        <w:rPr/>
        <w:t>Встановлення меж населеного пункту здійснюється за проектом землеустрою щодо встановлення або зміни меж населеного пункту (міста).</w:t>
      </w:r>
    </w:p>
    <w:p>
      <w:pPr>
        <w:pStyle w:val="Normal"/>
        <w:ind w:firstLine="360"/>
        <w:jc w:val="both"/>
        <w:rPr/>
      </w:pPr>
      <w:r>
        <w:rPr/>
        <w:t xml:space="preserve">Об’єктом встановлення меж є територія населеного пункту, що формується із земель всіх без винятку землеволодінь і землекористувань, з урахуванням вирішення соціальних питань, розміщення об’єктів забудови, раціонального використання земель та справляння плати за землю. </w:t>
      </w:r>
    </w:p>
    <w:p>
      <w:pPr>
        <w:pStyle w:val="Normal"/>
        <w:jc w:val="both"/>
        <w:rPr/>
      </w:pPr>
      <w:r>
        <w:rPr/>
        <w:t>Проведення робіт із встановлення меж міст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сть можливість забезпечувати реалізацію конституційних прав громадян на отримання у власність земельних ділянок для цілей та в межах норм чинного земельного законодавства, зокрема для будівництва та обслуговування житлових будинк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сть можливість остаточно визначити компетенцію міської ради щодо розпорядження окремими категоріями земел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безпечить подальше впорядкування територій із визначенням перспектив розвитку виробничих, господарських, культурно-соціальних потреб населеного пункту та інвестиційно привабливих місц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риятиме належному оподаткуванню територій та встановленню оптимальних розмірів орендної плати за використання земельних ділянок різного цільового призначенн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безпечить оновлення інформації про межі населеного пункту в автоматизованій базі даних Державного земельного кадастру, що також сприятиме усуненню спірних питань щодо обліку відповідних територі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ворить умови для запровадження прозорих ринкових відносин.</w:t>
      </w:r>
    </w:p>
    <w:p>
      <w:pPr>
        <w:pStyle w:val="Normal"/>
        <w:jc w:val="both"/>
        <w:rPr/>
      </w:pPr>
      <w:r>
        <w:rPr/>
        <w:t xml:space="preserve">Нині актуальним є встановлення та зміна межі міста Біла Церква, що дасть можливість міській раді ефективніше здійснювати управління земельними ресурсами для створення повноцінного життєвого середовища та сприятливих умов їх територіального розвитку, </w:t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безпечення ефективного використання потенціалу територій із збереженням їх природних ландшафтів та історико-культурної цінності, з урахуванням інтересів власників  земельних ділянок та землекористувачів.</w:t>
      </w:r>
    </w:p>
    <w:p>
      <w:pPr>
        <w:pStyle w:val="Normal"/>
        <w:jc w:val="both"/>
        <w:rPr/>
      </w:pPr>
      <w:r>
        <w:rPr/>
        <w:t>З цією метою необхідно розробити та затвердити проект землеустрою щодо встановлення межі міста Біла Церква з урахуванням містобудівної документації. Також передбачається закріплення межі на місцевості відповідними межовими  знаками.</w:t>
      </w:r>
    </w:p>
    <w:p>
      <w:pPr>
        <w:pStyle w:val="Normal"/>
        <w:jc w:val="both"/>
        <w:rPr/>
      </w:pPr>
      <w:r>
        <w:rPr/>
        <w:t xml:space="preserve">Обсяги витрат на проведення робіт з розроблення проекту землеустрою щодо встановлення (зміни) меж міста, закріплення межі на місцевості відповідними межовими  знаками, вказані в таблиці 1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Таблиця 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850"/>
        <w:gridCol w:w="851"/>
        <w:gridCol w:w="850"/>
        <w:gridCol w:w="851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ва зах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вартість робіт  (тис.грн.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поділ коштів по роках (тис. грн.)</w:t>
            </w:r>
          </w:p>
        </w:tc>
      </w:tr>
      <w:tr>
        <w:trPr>
          <w:trHeight w:val="539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роблення проекту землеустрою щодо встановлення (зміни) меж міста, закріплення межі на місцевості відповідними межовими  зна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--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800" w:hanging="0"/>
        <w:jc w:val="center"/>
        <w:rPr/>
      </w:pPr>
      <w:r>
        <w:rPr/>
        <w:t>3.2. Інвентаризація земель комунальної власності м. Біла Церква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Інвентаризація земель проводиться з метою встановлення місць розташування об'єктів землеустрою, їхніх меж, розмірів, правового статусу виявлення земель, що не використовуються, використовуються нераціонально або не за цільовим призначенням, виявлення і консервації деградовані сільськогосподарських угідь і забруднених земель, встановлення кількісних якісних характеристик земель, необхідних для ведення державного земельного кадастру, здійснення державного контролю за використанням охороною земель і прийняття на їх основі відповідних рішень органами виконавчої влади, органами місцевого самоврядува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ою передбачено протягом 2017-2020 роки провести роботи з інвентаризації земель міста, що не надані у власність та постійне-користуванн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сяги витрат на проведення робіт з інвентаризації земель  в таблиц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аблиця 2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850"/>
        <w:gridCol w:w="851"/>
        <w:gridCol w:w="850"/>
        <w:gridCol w:w="851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ва зах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вартість робіт  (тис.грн.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поділ коштів по роках (тис. грн.)</w:t>
            </w:r>
          </w:p>
        </w:tc>
      </w:tr>
      <w:tr>
        <w:trPr>
          <w:trHeight w:val="539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роблення технічної документації з інвентаризації зем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3. Складання схем землеустрою та техніко-економічних обґрунтуван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хеми землеустрою    і    техніко-економічні    обґрунтування використання   та  охорони  земель  адміністративно-територіальних  одиниць   розробляються   з   метою  визначення  перспективи  щодо  використання  та  охорони  земель,  для  підготовки  обґрунтованих пропозицій у галузі земельних відносин,  організації раціонального використання та охорони земель, перерозподілу земель з урахуванням  потреби сільського, лісового та водного господарств, розвитку сіл,  селищ,     міст,     територій     оздоровчого,     рекреаційного,  історико-культурного  призначення, природно-заповідного  фонду  та іншого природоохоронного призначення тощо. </w:t>
      </w:r>
    </w:p>
    <w:p>
      <w:pPr>
        <w:pStyle w:val="Normal"/>
        <w:jc w:val="both"/>
        <w:rPr/>
      </w:pPr>
      <w:r>
        <w:rPr/>
        <w:tab/>
        <w:t>На підставі закладених у Схемах землеустрою планувальних і передпроектних рішень розроблятиметься уся місцева планувальна документація, проекти та робочі проекти із землеустрою та охорони земель, лісовпорядкування, формування екологічної мережі, будівництва, тощо.</w:t>
      </w:r>
    </w:p>
    <w:p>
      <w:pPr>
        <w:pStyle w:val="Normal"/>
        <w:jc w:val="both"/>
        <w:rPr/>
      </w:pPr>
      <w:r>
        <w:rPr/>
        <w:tab/>
        <w:t>Це дасть можливість нарешті подолати безсистемність та неефективність у підходах до прийняття рішень з питань регулювання земельних відносин та охорони земель, зміни їх цільового призначення і забудови, а також консолідувати відповідні зусилля органів виконавчої влади та місцевого самоврядування, органів земельних ресурсів, екології, сільського, лісового, водного господарства, контролюючих органів та інших зацікавлених сторін, в тому числі існуючих та потенційних землекористувач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сяги витрат на проведення робіт з складання схем землеустрою та техніко-економічних обґрунтувань в таблиці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я 3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18"/>
        <w:gridCol w:w="850"/>
        <w:gridCol w:w="851"/>
        <w:gridCol w:w="850"/>
        <w:gridCol w:w="851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зва заход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льна вартість робіт  (тис.грн.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діл коштів по роках (тис. грн.)</w:t>
            </w:r>
          </w:p>
        </w:tc>
      </w:tr>
      <w:tr>
        <w:trPr>
          <w:trHeight w:val="53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кладання схем землеустрою та техніко-економічних обґрунтуван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75" w:hanging="0"/>
        <w:jc w:val="center"/>
        <w:rPr>
          <w:bCs/>
        </w:rPr>
      </w:pPr>
      <w:r>
        <w:rPr>
          <w:bCs/>
        </w:rPr>
        <w:t>3.4. Розвиток ринку землі</w:t>
      </w:r>
    </w:p>
    <w:p>
      <w:pPr>
        <w:pStyle w:val="Normal"/>
        <w:ind w:left="2175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Запровадження ринку землі за умови оформлення права власності на землю є вирішальним для успішного формування земельних відносин і сприяє ефективному землекористуванню та проведенню робіт з охорони земель зі сторони землевласників, стабільному надходженню земельного податку до бюджету та розвитку економіки міста у цілому.</w:t>
      </w:r>
    </w:p>
    <w:p>
      <w:pPr>
        <w:pStyle w:val="Normal"/>
        <w:jc w:val="both"/>
        <w:rPr/>
      </w:pPr>
      <w:r>
        <w:rPr/>
        <w:t>Розвиток ринку землі на сучасному етапі передбачає здійснення заходів з використання правових і економічних важелів регулювання ринкових земельних відносин щодо прискорення приватизації земельних ділянок  шляхом передачі з державної до приватної власності  шляхом купівлі-продажу (первинний ринок) і створення умов для вільного обігу земельних ділянок і прав на них (вторинний ринок).</w:t>
      </w:r>
    </w:p>
    <w:p>
      <w:pPr>
        <w:pStyle w:val="Normal"/>
        <w:jc w:val="both"/>
        <w:rPr/>
      </w:pPr>
      <w:r>
        <w:rPr/>
        <w:t xml:space="preserve">Програмою передбачено протягом 2017-2020 років провести роботи виготовлення проектів землеустрою щодо відведення земельних ділянок комунальної власності, як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иставляються на земельні торги окремими лотами та проведення експертної грошової оцінки земельних ділянок відповідно до Закону України "Про оцінку земель"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сяги витрат на проведення робіт з виготовлення проектів землеустрою щодо відведення земельних ділянок комунальної власності, які виставляються на земельні торги окремими лотами та проведення експертної грошової оцінки земельних ділянок в            таблиці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я 4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850"/>
        <w:gridCol w:w="851"/>
        <w:gridCol w:w="850"/>
        <w:gridCol w:w="851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ва зах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вартість робіт  (тис.грн.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поділ коштів по роках (тис. грн.)</w:t>
            </w:r>
          </w:p>
        </w:tc>
      </w:tr>
      <w:tr>
        <w:trPr>
          <w:trHeight w:val="539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иготовлення проектів землеустрою щодо відведення земельних ділянок комунальної власності, які виставляються на земельні торги окремими лотами та проведення експертної грошової оцінки земельних ділян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Очікувані результати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досконалення земельних відносин у місті спрямоване на закріплення конституційного права громадян та юридичних осіб на набуття і реалізацію права власності на земельні ділянки під контролем органів влади.</w:t>
      </w:r>
    </w:p>
    <w:p>
      <w:pPr>
        <w:pStyle w:val="Normal"/>
        <w:jc w:val="both"/>
        <w:rPr/>
      </w:pPr>
      <w:r>
        <w:rPr/>
        <w:t>Реалізація Програми дозволить створити умови для удосконалення ведення земельного кадастру, гарантування прав власності на землю, забезпечить земельно-кадастровою інформацією органи  місцевого самоврядування та усіх землекористувачів.</w:t>
      </w:r>
    </w:p>
    <w:p>
      <w:pPr>
        <w:pStyle w:val="Normal"/>
        <w:jc w:val="both"/>
        <w:rPr/>
      </w:pPr>
      <w:r>
        <w:rPr/>
        <w:t>У цілому по місту збільшиться надходження коштів до бюджету від сплати земельного податку.</w:t>
        <w:br/>
        <w:t>    </w:t>
        <w:tab/>
        <w:t>Проведення цих робіт також дасть змогу удосконалити взаємовідносини з бюджетом щодо платежів за землю та сприятиме більш відповідальному і господарському відношенню власників земельних ділянок до їх використання.</w:t>
      </w:r>
    </w:p>
    <w:p>
      <w:pPr>
        <w:pStyle w:val="Normal"/>
        <w:jc w:val="both"/>
        <w:rPr/>
      </w:pPr>
      <w:r>
        <w:rPr/>
        <w:t>Запровадження ринку землі, а саме проведення аукціонів та конкурсів дає прозорість в отриманні громадянами та юридичними особами земельних ділянок в приватну власність. Отримання доходу від продажу земель несільськогосподарського призначення в значній мірі може забезпечити та прискорити економічне зростання регіону, збільшити надходження до бюджету мі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Фінансове забезпеченн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Потреба в коштах і джерелах фінансування для забезпечення передбачених Програмою розвитку земельних відносин і охорони земель у   м. Біла Церква на 2017-2020 роки обсягів робіт, визначена відповідно до чинного законодавства. Фінансування заходів здійснюватиметься за рахунок міського бюджету.</w:t>
      </w:r>
    </w:p>
    <w:p>
      <w:pPr>
        <w:pStyle w:val="Normal"/>
        <w:ind w:firstLine="360"/>
        <w:jc w:val="both"/>
        <w:rPr/>
      </w:pPr>
      <w:r>
        <w:rPr/>
        <w:t>Міським бюджетом передбачається виділення коштів на виконання Програми на 2017-2020 роки у розмірі 5100 тис. грн. у тому числі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зроблення проекту землеустрою щодо встановлення (зміни) меж міста, закріплення межі на місцевості відповідними межовими  знаками -  1000 тис. грн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зроблення технічної документації з інвентаризації земель -             3000 тис. грн.;</w:t>
      </w:r>
    </w:p>
    <w:p>
      <w:pPr>
        <w:pStyle w:val="Normal"/>
        <w:ind w:left="360" w:hanging="0"/>
        <w:jc w:val="center"/>
        <w:rPr/>
      </w:pPr>
      <w:r>
        <w:rPr/>
        <w:t>6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кладання схем землеустрою та техніко-економічних обґрунтувань -    600 тис. грн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готовлення проектів землеустрою щодо відведення земельних ділянок комунальної власності, які виставляються на земельні торги окремими лотами та проведення експертної грошової оцінки земельних ділянок - 500 тис.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міської ради</w:t>
        <w:tab/>
        <w:tab/>
        <w:tab/>
        <w:tab/>
        <w:tab/>
        <w:tab/>
        <w:tab/>
        <w:t>Б.М. Смуто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39:00Z</dcterms:created>
  <dc:creator>Наташа</dc:creator>
  <dc:description/>
  <cp:keywords/>
  <dc:language>en-US</dc:language>
  <cp:lastModifiedBy>Lubov</cp:lastModifiedBy>
  <cp:lastPrinted>2017-03-02T15:38:00Z</cp:lastPrinted>
  <dcterms:modified xsi:type="dcterms:W3CDTF">2017-03-07T09:01:00Z</dcterms:modified>
  <cp:revision>3</cp:revision>
  <dc:subject/>
  <dc:title>Про затвердження Програми розвитку</dc:title>
</cp:coreProperties>
</file>