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224888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березня  2017 року                                                                      № 542-28-VI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ередавального акт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депутата Білоцерківської міської ради Петрика Ю.Ф. від 02 березня 2017 року № 20, відповідно до Закону України «Про місцеве самоврядування в Україні», ст. 107 Цивільного кодексу України, рішення Білоцерківської міської ради від 01 грудня 2016 року № 350-2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реорганізацію дитячо-юнацького фізкультурно-спортивного клубу шляхом приєднання  до Білоцерківської загальноосвітньої школи І-ІІІ ступенів № 15 Білоцерківської міської ради Київської області »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ередавальний акт про передачу з балансу дитячо-юнацького фізкультурно-спортивного клубу м. Білої Церкви на баланс Білоцерківської загальноосвітньої школи І-ІІІ ступенів № 15 Білоцерківської міської ради Київської області (додаток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3 </w:t>
      </w:r>
      <w:r>
        <w:rPr>
          <w:rFonts w:cs="Times New Roman" w:ascii="Times New Roman" w:hAnsi="Times New Roman"/>
          <w:sz w:val="24"/>
          <w:szCs w:val="24"/>
        </w:rPr>
        <w:t>березня 2017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42-2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ЛЬНИ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мання передачі матеріальних ці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тячо-юнацького фізкультурно спортивного клу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освітній  школі І-ІІІ ступенів №15 Білоцерків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ірський М.С.     -  голова комісії, керуючий справами виконавчого комітету міської ради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ова   В.А.       - заступник начальника управління освіти і науки Білоцерківської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;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бодянюк Н.Г.   -  директор Білоцерківської загальноосвітньої школи І-ІІІ ступенів №1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Київської області;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расова  І.М.     –  в.о. директора дитячо-юнацького фізкультурно спортивного клуб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 Київ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юк О.В.       -   провідний спеціаліст - юристконсульт управління освіти і нау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;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чина В.В.          -  провідний фахівець матеріального відділу централізованої бухгалтер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правління освіти і науки Білоцер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7 лютого 2017 року провела передачу матеріальних цінностей дитячо-юнацького фізкультурно-спортивного клубу м. Біла Церква Київської області загальноосвітній школі І-ІІІ ступенів № 15 Білоцерківської міської ради Київської області, станом на 01 березня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ртість активів становить – 767 386  грн. 73 коп. (сімсот  шістдесят сім тисяч триста вісімдесят шість гривень 73 грн.), перелік матеріальних цінностей відображено у інвентаризаційних описах, що додаються в кількості – 5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ож  додаються  картки обліку основних засобів форма №ОЗ-6 - 9шт., №ОЗ-9 - 8шт., опис інвентарних карток основних засобів форма №03-10 -1ш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</w:t>
        <w:tab/>
        <w:tab/>
        <w:tab/>
        <w:tab/>
        <w:tab/>
        <w:tab/>
        <w:tab/>
        <w:t>Б.М.Смуто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18:00Z</dcterms:created>
  <dc:creator>Наташа</dc:creator>
  <dc:description/>
  <cp:keywords/>
  <dc:language>en-US</dc:language>
  <cp:lastModifiedBy>Lubov</cp:lastModifiedBy>
  <cp:lastPrinted>2017-03-23T16:24:00Z</cp:lastPrinted>
  <dcterms:modified xsi:type="dcterms:W3CDTF">2017-03-30T05:55:00Z</dcterms:modified>
  <cp:revision>3</cp:revision>
  <dc:subject/>
  <dc:title>Про затвердження передавального акту </dc:title>
</cp:coreProperties>
</file>