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29395540"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3 березня  2017 року                                                                      № 546-28-VII</w:t>
      </w:r>
    </w:p>
    <w:p>
      <w:pPr>
        <w:pStyle w:val="Normal"/>
        <w:rPr/>
      </w:pPr>
      <w:r>
        <w:rPr/>
      </w:r>
    </w:p>
    <w:p>
      <w:pPr>
        <w:pStyle w:val="Normal"/>
        <w:rPr/>
      </w:pPr>
      <w:r>
        <w:rPr/>
      </w:r>
    </w:p>
    <w:p>
      <w:pPr>
        <w:pStyle w:val="Normal"/>
        <w:rPr/>
      </w:pPr>
      <w:r>
        <w:rPr/>
      </w:r>
    </w:p>
    <w:p>
      <w:pPr>
        <w:pStyle w:val="Normal"/>
        <w:rPr/>
      </w:pPr>
      <w:r>
        <w:rPr/>
      </w:r>
    </w:p>
    <w:p>
      <w:pPr>
        <w:pStyle w:val="Normal"/>
        <w:rPr/>
      </w:pPr>
      <w:r>
        <w:rPr/>
        <w:t>Про виконання Білоцерківської міської цільової</w:t>
      </w:r>
    </w:p>
    <w:p>
      <w:pPr>
        <w:pStyle w:val="Normal"/>
        <w:rPr/>
      </w:pPr>
      <w:r>
        <w:rPr/>
        <w:t>соціальної програми протидії захворюванню</w:t>
      </w:r>
    </w:p>
    <w:p>
      <w:pPr>
        <w:pStyle w:val="Normal"/>
        <w:rPr/>
      </w:pPr>
      <w:r>
        <w:rPr/>
        <w:t>на туберкульоз на 2013-2016 роки</w:t>
      </w:r>
    </w:p>
    <w:p>
      <w:pPr>
        <w:pStyle w:val="Normal"/>
        <w:rPr/>
      </w:pPr>
      <w:r>
        <w:rPr/>
      </w:r>
    </w:p>
    <w:p>
      <w:pPr>
        <w:pStyle w:val="Normal"/>
        <w:ind w:firstLine="709"/>
        <w:jc w:val="both"/>
        <w:rPr>
          <w:bCs/>
        </w:rPr>
      </w:pPr>
      <w:r>
        <w:rPr/>
        <w:t xml:space="preserve">Розглянувши подання </w:t>
      </w:r>
      <w:r>
        <w:rPr>
          <w:color w:val="000000"/>
        </w:rPr>
        <w:t>постійної комісії міської ради</w:t>
      </w:r>
      <w:r>
        <w:rPr>
          <w:color w:val="FF0000"/>
        </w:rPr>
        <w:t xml:space="preserve"> </w:t>
      </w:r>
      <w:r>
        <w:rPr/>
        <w:t xml:space="preserve">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09 березня 2017 року  № 2-17-125, заслухавши і</w:t>
      </w:r>
      <w:r>
        <w:rPr>
          <w:color w:val="000000"/>
        </w:rPr>
        <w:t xml:space="preserve">нформацію управління охорони здоров’я Білоцерківської міської ради про виконання </w:t>
      </w:r>
      <w:r>
        <w:rPr/>
        <w:t xml:space="preserve">Білоцерківської міської цільової соціальної програми протидії захворюванню на туберкульоз на 2013-2016 роки, відповідно до Закону України «Про місцеве самоврядування в Україні», на виконання рішення Білоцерківської міської ради від 21 листопада 2012 року №783-31-VI «Про Білоцерківську міську цільову соціальну програму протидії захворюванню на туберкульоз на 2013-2016 роки», </w:t>
      </w:r>
      <w:r>
        <w:rPr>
          <w:bCs/>
        </w:rPr>
        <w:t>м</w:t>
      </w:r>
      <w:r>
        <w:rPr/>
        <w:t>іська рада вирішила:</w:t>
      </w:r>
    </w:p>
    <w:p>
      <w:pPr>
        <w:pStyle w:val="Normal"/>
        <w:ind w:firstLine="709"/>
        <w:jc w:val="both"/>
        <w:rPr>
          <w:bCs/>
          <w:color w:val="000000"/>
        </w:rPr>
      </w:pPr>
      <w:r>
        <w:rPr>
          <w:bCs/>
          <w:color w:val="000000"/>
        </w:rPr>
      </w:r>
    </w:p>
    <w:p>
      <w:pPr>
        <w:pStyle w:val="Normal"/>
        <w:ind w:firstLine="709"/>
        <w:jc w:val="both"/>
        <w:rPr/>
      </w:pPr>
      <w:r>
        <w:rPr>
          <w:color w:val="000000"/>
        </w:rPr>
        <w:t xml:space="preserve">Інформацію управління охорони здоров’я Білоцерківської міської ради про виконання  </w:t>
      </w:r>
      <w:r>
        <w:rPr/>
        <w:t>Білоцерківської міської цільової соціальної програми протидії захворюванню на туберкульоз на 2013-2016 роки  взяти до відома (додається).</w:t>
      </w:r>
    </w:p>
    <w:p>
      <w:pPr>
        <w:pStyle w:val="Normal"/>
        <w:ind w:firstLine="709"/>
        <w:jc w:val="both"/>
        <w:rPr/>
      </w:pPr>
      <w:r>
        <w:rPr/>
      </w:r>
    </w:p>
    <w:p>
      <w:pPr>
        <w:pStyle w:val="Normal"/>
        <w:jc w:val="both"/>
        <w:rPr/>
      </w:pPr>
      <w:r>
        <w:rPr/>
        <w:t xml:space="preserve">Міський голова </w:t>
        <w:tab/>
        <w:tab/>
        <w:tab/>
        <w:tab/>
        <w:tab/>
        <w:tab/>
        <w:t xml:space="preserve">                               Г.А. Ди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color w:val="000000"/>
        </w:rPr>
        <w:t xml:space="preserve">Про виконання </w:t>
      </w:r>
      <w:r>
        <w:rPr/>
        <w:t>Білоцерківської міської цільової</w:t>
      </w:r>
    </w:p>
    <w:p>
      <w:pPr>
        <w:pStyle w:val="Normal"/>
        <w:jc w:val="center"/>
        <w:rPr/>
      </w:pPr>
      <w:r>
        <w:rPr/>
        <w:t>соціальної програми протидії захворюванню на туберкульоз на 2013-2016 роки</w:t>
      </w:r>
    </w:p>
    <w:p>
      <w:pPr>
        <w:pStyle w:val="Normal"/>
        <w:jc w:val="center"/>
        <w:rPr/>
      </w:pPr>
      <w:r>
        <w:rPr/>
      </w:r>
    </w:p>
    <w:p>
      <w:pPr>
        <w:pStyle w:val="Normal"/>
        <w:ind w:firstLine="720"/>
        <w:jc w:val="both"/>
        <w:rPr/>
      </w:pPr>
      <w:r>
        <w:rPr/>
        <w:t xml:space="preserve">Ситуація із захворюваністю на туберкульоз жителів м. Біла Церква залишається досить складною і є однією з актуальних медико-соціальних проблем. На рівень захворюваності та смертності від туберкульозу впливає низький рівень життя населення, збільшення кількості хворих на резистентні форми туберкульозу, зростання кількості хворих з ко-інфекцією та недофінансування прийнятих цільових Державних та міських програм. </w:t>
      </w:r>
    </w:p>
    <w:p>
      <w:pPr>
        <w:pStyle w:val="Normal"/>
        <w:ind w:firstLine="709"/>
        <w:jc w:val="both"/>
        <w:rPr/>
      </w:pPr>
      <w:r>
        <w:rPr/>
        <w:t xml:space="preserve">Протягом 2013-2016 років в місті спостерігалася тенденція до росту захворювання на туберкульоз на 15,7%. Показник захворюваності на активний туберкульоз в порівнянні з 2013 роком збільшився на 17,8% (з 65,0 до 76,6 на 100 тис. нас.). Захворюваність на активний туберкульоз легень зменшилась на 11,3% (з 118 до 106 випадків), про те захворюваність на позалегеневі форми туберкульозу зросла майже в 3 рази (з 16 до 45 випадків), на міліарний (дисеменований) туберкульоз в 7 разів (з 0 до 7 випадків). </w:t>
      </w:r>
    </w:p>
    <w:p>
      <w:pPr>
        <w:pStyle w:val="Normal"/>
        <w:ind w:firstLine="709"/>
        <w:jc w:val="both"/>
        <w:rPr>
          <w:color w:val="000000"/>
        </w:rPr>
      </w:pPr>
      <w:r>
        <w:rPr>
          <w:color w:val="000000"/>
        </w:rPr>
        <w:t>Серед дитячого населення віком до 14 років також зріс рівень захворюваності на туберкульоз на 34,0% (з 10,0 до 13,4 на 100 тис.нас.). Захворюваність серед підлітків протягом 4-х років коливалася: з 29,0 на 100 тис. нас. в 2013 році до 15,0 на 100 тис. нас. в 2015 році. Протягом 2014 та 2016 року серед підлітків захворюваність не виявлено.</w:t>
      </w:r>
    </w:p>
    <w:p>
      <w:pPr>
        <w:pStyle w:val="Normal"/>
        <w:ind w:firstLine="709"/>
        <w:jc w:val="both"/>
        <w:rPr/>
      </w:pPr>
      <w:r>
        <w:rPr>
          <w:color w:val="000000"/>
        </w:rPr>
        <w:t>Збільшилась кількість хворих на активний туберкульоз із бациловиділенням на 52,6% (з 38 осіб в 2013 році до 58 осіб в 2016 році). Число хворих на деструктивні форми туберкульозу зменшилась на 19,6% (з 55 до 46 осіб), це свідчить про покращення діагностики туберкульозу.</w:t>
      </w:r>
    </w:p>
    <w:p>
      <w:pPr>
        <w:pStyle w:val="Normal"/>
        <w:ind w:firstLine="708"/>
        <w:jc w:val="both"/>
        <w:rPr/>
      </w:pPr>
      <w:r>
        <w:rPr/>
        <w:t>Захворюваність на активний ТБ у поєднанні зі СНІДом збільшилась на 97,0% (з 33 осіб до 65), показник захворюваності склав 31,5 на 100 тис. населення.</w:t>
      </w:r>
    </w:p>
    <w:p>
      <w:pPr>
        <w:pStyle w:val="Normal"/>
        <w:ind w:firstLine="708"/>
        <w:jc w:val="both"/>
        <w:rPr/>
      </w:pPr>
      <w:r>
        <w:rPr/>
        <w:t>Смертність від усіх форм ТБ збільшилася на 10,0%, а смертність від поєднаної інфекції – ВІЛ/СНІД + ТБ зменшилась на 35,3%, ця тенденція свідчить про ефективність призначеного лікування даної категорії хворих. Хворі на СНІД отримають антиретровірусну терапію (далі АРВТ), у зв’язку з цим смертність у даної категорії хворих значно зменшилася.</w:t>
      </w:r>
    </w:p>
    <w:p>
      <w:pPr>
        <w:pStyle w:val="Normal"/>
        <w:ind w:firstLine="708"/>
        <w:jc w:val="both"/>
        <w:rPr/>
      </w:pPr>
      <w:r>
        <w:rPr/>
        <w:t>Аналіз соціальної структури вперше виявлених хворих на туберкульоз демонструє, що серед пацієнтів, які вперше захворіли на ТБ, близько 63,0% безробітні особи працездатного віку.</w:t>
      </w:r>
    </w:p>
    <w:p>
      <w:pPr>
        <w:pStyle w:val="Normal"/>
        <w:ind w:firstLine="709"/>
        <w:jc w:val="both"/>
        <w:rPr/>
      </w:pPr>
      <w:r>
        <w:rPr/>
        <w:t>Аналізуючи ситуацію, фахівці відзначають, що епідемія туберкульозу в місті має дві особливості: перша – спостерігається жорстка взаємозалежність швидкості розповсюдження туберкульозу від епідемії ВІЛ-інфекції/СНІДу та поширенням наркоманії та друга - високий рівень хіміорезистентних форм: первинної – 60% та вторинної – 40%. Серед ко</w:t>
      </w:r>
      <w:r>
        <w:rPr>
          <w:bCs/>
        </w:rPr>
        <w:t>-інфікованих хворих рівень хіміорезистентних форм становлять 45%.</w:t>
      </w:r>
      <w:r>
        <w:rPr/>
        <w:t xml:space="preserve"> </w:t>
      </w:r>
    </w:p>
    <w:p>
      <w:pPr>
        <w:pStyle w:val="Normal"/>
        <w:ind w:firstLine="709"/>
        <w:jc w:val="both"/>
        <w:rPr/>
      </w:pPr>
      <w:r>
        <w:rPr/>
        <w:t>Білоцерківська міська цільова соціальна програма протидії захворюванню на туберкульоз на 2013-2016 роки (далі міська Програма) розроблена з метою подальшого поліпшення епідемічної ситуації в м. Біла Церква, спрямована на зменшення кількості хворих на 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реалізації державної політики, що ґрунтується на принципах забезпечення загального та рівного доступу населення до високоякісних послуг з профілактики, діагностики і лікування туберкульозу. Міська Програма затверджена сесією міської ради від 21.11.2012 року №783-31-VI.</w:t>
      </w:r>
    </w:p>
    <w:p>
      <w:pPr>
        <w:pStyle w:val="Normal"/>
        <w:ind w:firstLine="709"/>
        <w:jc w:val="both"/>
        <w:rPr>
          <w:bCs/>
        </w:rPr>
      </w:pPr>
      <w:r>
        <w:rPr>
          <w:bCs/>
        </w:rPr>
        <w:t>Питання захворюваності на туберкульоз в місті щорічно заслуховується на засіданнях виконавчого комітету Білоцерківської міської ради, на засіданні комісії виконавчого комітету Білоцерківської міської ради з питань техногенно-екологічної безпеки і надзвичайних ситуацій та на оперативних нарадах у начальника управління охорони здоров’я.</w:t>
      </w:r>
    </w:p>
    <w:p>
      <w:pPr>
        <w:pStyle w:val="Normal"/>
        <w:ind w:firstLine="709"/>
        <w:jc w:val="both"/>
        <w:rPr/>
      </w:pPr>
      <w:r>
        <w:rPr/>
        <w:t xml:space="preserve">В місті забезпечена своєчасна діагностика туберкульозу за допомогою рентгенологічного обстеження органів грудної клітини. За 2016 рік здійснено 73452 таких обстежень, що становить 79,8% річного плану (план - 92081). Протягом року проводилися флюорографічні (далі ФГ) обстеження осіб, що відносяться до групи ризику захворювання </w:t>
      </w:r>
    </w:p>
    <w:p>
      <w:pPr>
        <w:pStyle w:val="Normal"/>
        <w:ind w:firstLine="709"/>
        <w:jc w:val="center"/>
        <w:rPr/>
      </w:pPr>
      <w:r>
        <w:rPr/>
        <w:t>2</w:t>
      </w:r>
    </w:p>
    <w:p>
      <w:pPr>
        <w:pStyle w:val="Normal"/>
        <w:jc w:val="both"/>
        <w:rPr/>
      </w:pPr>
      <w:r>
        <w:rPr/>
        <w:t>на туберкульоз. За 2016 рік обстежено 45884 осіб, що становить 76,9% плану (план – 59671 особа). Виявлено 58 хворих на туберкульоз. Недовиконання плану флюорографічного обстеження пояснюється частими поломками флюорографічних апаратів, та ставленням населення до проблеми туберкульозу.</w:t>
      </w:r>
    </w:p>
    <w:p>
      <w:pPr>
        <w:pStyle w:val="Normal"/>
        <w:ind w:firstLine="709"/>
        <w:jc w:val="both"/>
        <w:rPr/>
      </w:pPr>
      <w:r>
        <w:rPr/>
        <w:t>З липня 2016 року в КЗ БМР «Міський центр первинної медико-санітарної допомоги №2» не працює рентгенологічний апарат на якому проводяться дослідження всього дитячого населення міста. Діти змушені проходити дослідження в КЗ БМР «Білоцерківська міська лікарня №3», а після з результатами даного обстеження повертаються до дільничного лікаря-педіатра. Це породжує багато скарг від населення. Даний рентгенологічний апарат імпортного виробництва і запчастини до нього постачаються із-за кордону. Зі слів представника фірми ТОВ «Медгарант» необхідні запчастини знаходяться на митниці. Вартість їх складає 400,0 тис. грн.</w:t>
      </w:r>
    </w:p>
    <w:p>
      <w:pPr>
        <w:pStyle w:val="Normal"/>
        <w:ind w:firstLine="709"/>
        <w:jc w:val="both"/>
        <w:rPr/>
      </w:pPr>
      <w:r>
        <w:rPr/>
        <w:t>Пересувним флюорографом КЗ БМР «Білоцерківська міська лікарня №3» зроблено 3018 обстежень, із них обстежено 1378 підлітків. На базі КЗ БМР «Білоцерківська міська лікарня №3» (далі КЗ БМР «БМЛ №3») зроблено 5608 рентгенологічних обстежень. З вересня 2016 року пересувний флюорограф не працює через поломку цифрової камери. Ремонт даної камери потребує значних фінансових затрат – 300,0 тис. грн.</w:t>
      </w:r>
    </w:p>
    <w:p>
      <w:pPr>
        <w:pStyle w:val="Normal"/>
        <w:ind w:firstLine="709"/>
        <w:jc w:val="both"/>
        <w:rPr/>
      </w:pPr>
      <w:r>
        <w:rPr/>
        <w:t>В місті забезпечено проведення дітям від 15 до 17 років флюорографічного обстеження органів грудної клітини. За 2016 рік обстежено 5129 підлітків, що становить 96,7% плану (план - 5305). Не пройшли флюорографічне обстеження переважно підлітки, які вибули з міста та незначна кількість відмовників. Серед обстежених підлітків захворювання на туберкульоз не виявлено.</w:t>
      </w:r>
    </w:p>
    <w:p>
      <w:pPr>
        <w:pStyle w:val="Normal"/>
        <w:ind w:firstLine="709"/>
        <w:jc w:val="both"/>
        <w:rPr/>
      </w:pPr>
      <w:r>
        <w:rPr/>
        <w:t xml:space="preserve">У місті функціонує 5 пунктів збору мокротиння для проведення мікроскопії мазка на КСП: на базах КЗ БМР «Білоцерківська міська лікарня №1» (далі КЗ БМР «БМЛ №1») - 2 пункти, КЗ БМР «Білоцерківська міська лікарня №2» (далі КЗ БМР «БМЛ №2»), КЗ БМР «Міський центр первинної медико-санітарної допомоги №1» (далі КЗ БМР «МЦПМСД №1»)  та КЗ БМР «БМЛ №3». Забезпечено проведення в мікробіологічних лабораторіях І рівня мікроскопії мазка мокротиння всім особам, які кашляють протягом 2-х тижнів і більше на </w:t>
      </w:r>
      <w:r>
        <w:rPr>
          <w:rStyle w:val="Emphasis"/>
          <w:i w:val="false"/>
        </w:rPr>
        <w:t>кислотно</w:t>
      </w:r>
      <w:r>
        <w:rPr>
          <w:rStyle w:val="St"/>
          <w:i/>
        </w:rPr>
        <w:t>-</w:t>
      </w:r>
      <w:r>
        <w:rPr>
          <w:rStyle w:val="Emphasis"/>
          <w:i w:val="false"/>
        </w:rPr>
        <w:t xml:space="preserve">стійку паличку (далі </w:t>
      </w:r>
      <w:r>
        <w:rPr/>
        <w:t>КСП). За 2016р. було зроблено всього по місту 3233 бактеріоскопії, обстежено осіб – 2707, із них в КЗ БМР «БЦМЛ№3» 418 діагностичних бактеріоскопій. Всього виявлено у 39 осіб КСП.</w:t>
      </w:r>
    </w:p>
    <w:p>
      <w:pPr>
        <w:pStyle w:val="Normal"/>
        <w:ind w:firstLine="709"/>
        <w:jc w:val="both"/>
        <w:rPr/>
      </w:pPr>
      <w:r>
        <w:rPr/>
        <w:t>Відповідно до затвердженої міської Програми передбачалось укомплектувати лабораторії КЗ БМР «БМЛ №3» та КЗ БМР «БМЛ №1» сучасним мікроскопічним обладнанням на суму 29,0 тис. грн., але кошти на закупівлю мікроскопічного обладнання не були виділені.</w:t>
      </w:r>
    </w:p>
    <w:p>
      <w:pPr>
        <w:pStyle w:val="Normal"/>
        <w:ind w:firstLine="709"/>
        <w:jc w:val="both"/>
        <w:rPr/>
      </w:pPr>
      <w:r>
        <w:rPr/>
        <w:t xml:space="preserve">Протягом року проводилася туберкулінодіагностика дітям від 4 до 14 років. За 2016 рік було зроблено проб Манту – 10175, що становить 44,8% річного плану (план - 22685). Недовиконання плану туберкулінодіагностики пояснюється довготривалою відсутністю його на ринку. Для проведення туберкулінодіагностики в березні 2016 року було закуплено 16848 доз туберкуліну за кошти місцевого бюджету на суму 298,8 тис. грн. та 3000 доз туберкуліну було отримано в грудні 2016 року за рахунок коштів обласного бюджету на суму 68,3 тис. грн. По Програмі кошти не були виділені. </w:t>
      </w:r>
    </w:p>
    <w:p>
      <w:pPr>
        <w:pStyle w:val="Normal"/>
        <w:ind w:firstLine="709"/>
        <w:jc w:val="both"/>
        <w:rPr/>
      </w:pPr>
      <w:r>
        <w:rPr/>
        <w:t>Протягом 2013-2016 років для проведення туберкулінодіагностики було закуплено туберкулін за кошти місцевого бюджету на загальну суму 767,74, які були виділені на реалізацію заходів Білоцерківської міської програми імунопрофілактики та захисту населення від інфекційних хвороб на 2012-2015 роки.</w:t>
      </w:r>
    </w:p>
    <w:p>
      <w:pPr>
        <w:pStyle w:val="Normal"/>
        <w:ind w:firstLine="709"/>
        <w:jc w:val="both"/>
        <w:rPr/>
      </w:pPr>
      <w:r>
        <w:rPr/>
        <w:t>Протягом року проводилися обстеження на туберкульоз дітей та підлітків Центру соціально-психологічної реабілітації дітей «Злагода» шляхом туберкулінодіагностики та рентген-обстеження. Всього за 2016р. було обстежено 29 із 30 осіб (97,0%).1 дитина не підлягала реакції Манту. Також проводилися обстеження на туберкульоз осіб, які перебувають в ізоляторі тимчасового утримання. За 2016 рік було обстежено 8 осіб з ознаками туберкульозу. Також забезпечений контролюють за особами, які повернулись з місць позбавлення волі. В 2016 році обстежено 3 таких осіб.</w:t>
      </w:r>
    </w:p>
    <w:p>
      <w:pPr>
        <w:pStyle w:val="Normal"/>
        <w:ind w:firstLine="709"/>
        <w:jc w:val="center"/>
        <w:rPr>
          <w:color w:val="000000"/>
        </w:rPr>
      </w:pPr>
      <w:r>
        <w:rPr>
          <w:color w:val="000000"/>
        </w:rPr>
        <w:t>3</w:t>
      </w:r>
    </w:p>
    <w:p>
      <w:pPr>
        <w:pStyle w:val="Normal"/>
        <w:ind w:firstLine="709"/>
        <w:jc w:val="both"/>
        <w:rPr>
          <w:color w:val="000000"/>
        </w:rPr>
      </w:pPr>
      <w:r>
        <w:rPr>
          <w:color w:val="000000"/>
        </w:rPr>
        <w:t>Всім хворим на туберкульоз проводиться до та після тестове консультування та тестування на ВІЛ-інфекцію. Всі хворі на туберкульоз 100% проходять обстеження на ВІЛ в амбулаторних чи стаціонарних умовах. За 2016 рік проведено амбулаторно 115 таких тестувань. Отримано 1 серопозитивний результат. Хворий скерований до лікаря-інфекціоніста Центру СНІДу.</w:t>
      </w:r>
    </w:p>
    <w:p>
      <w:pPr>
        <w:pStyle w:val="Normal"/>
        <w:ind w:firstLine="709"/>
        <w:jc w:val="both"/>
        <w:rPr/>
      </w:pPr>
      <w:r>
        <w:rPr>
          <w:color w:val="000000"/>
        </w:rPr>
        <w:t>Відповідно до нормативно-правової бази в фтизіатричному відділенні КЗ БМР «БМЛ №3» впроваджено реєстрацію хворих на туберкульоз, систему обліку та звітності, включно з лабораторною мережею з мікробіологічної діагностики туберкульозу. За 2013-2016 роки зареєстровано 566 хворих з вперше діагностованим туберкульозом.</w:t>
      </w:r>
    </w:p>
    <w:p>
      <w:pPr>
        <w:pStyle w:val="Normal"/>
        <w:ind w:firstLine="709"/>
        <w:jc w:val="both"/>
        <w:rPr/>
      </w:pPr>
      <w:r>
        <w:rPr>
          <w:color w:val="000000"/>
        </w:rPr>
        <w:t xml:space="preserve">Всі хворі на туберкульоз І – ІІІ категорії були забезпечені протитуберкульозними препаратами в необхідній кількості. В 2016 році на диспансерному обліку в фтизіатричному відділенні </w:t>
      </w:r>
      <w:r>
        <w:rPr/>
        <w:t xml:space="preserve">КЗ БМР «БМЛ №3» </w:t>
      </w:r>
      <w:r>
        <w:rPr>
          <w:color w:val="000000"/>
        </w:rPr>
        <w:t xml:space="preserve">перебувало 117 хворих на активний туберкульоз І – ІІІ категорій. </w:t>
      </w:r>
      <w:r>
        <w:rPr/>
        <w:t xml:space="preserve">Всього за 2016 рік було госпіталізовано 207 хворих, із них вперше виявлених – 95 осіб, в тому числі 4 дітей. Не було госпіталізовано 63 хворих з малими формами туберкульозу, які лікувалися амбулаторно. Після виписки із стаціонару хворі проходять амбулаторне лікування на базі КЗ БМР «БЦМЛ№3». Для лікування хворих на туберкульоз І-ІІІ категорій </w:t>
      </w:r>
      <w:r>
        <w:rPr>
          <w:color w:val="000000"/>
        </w:rPr>
        <w:t>отримано хіміопрепарати І ряду на суму 87,27 тис.</w:t>
      </w:r>
      <w:r>
        <w:rPr/>
        <w:t xml:space="preserve"> </w:t>
      </w:r>
      <w:r>
        <w:rPr>
          <w:color w:val="000000"/>
        </w:rPr>
        <w:t xml:space="preserve">грн. </w:t>
      </w:r>
      <w:r>
        <w:rPr/>
        <w:t xml:space="preserve">Для ефективного лікування хворих 4-ї категорії на хіміорезистентний туберкульоз отримано хіміопрепарати ІІ-го ряду на суму 1053,69 тис. грн. Наразі на диспансерному обліку в фтизіатричному відділенні КЗ БМР «БЦМЛ№3» перебуває 98 </w:t>
      </w:r>
      <w:r>
        <w:rPr>
          <w:color w:val="000000"/>
        </w:rPr>
        <w:t>хворих 4-ї категорії, з н</w:t>
      </w:r>
      <w:r>
        <w:rPr/>
        <w:t xml:space="preserve">их 7 хворих з хіміорезистентним туберкульозом перебуває на паліативному лікуванні. Отримують АРВ терапію – 78 активних хворих з ко-інфекцією. </w:t>
      </w:r>
    </w:p>
    <w:p>
      <w:pPr>
        <w:pStyle w:val="Normal"/>
        <w:ind w:firstLine="709"/>
        <w:jc w:val="both"/>
        <w:rPr>
          <w:color w:val="000000"/>
        </w:rPr>
      </w:pPr>
      <w:r>
        <w:rPr>
          <w:color w:val="000000"/>
        </w:rPr>
        <w:t>Патогенетичним лікуванням хворі були забезпечені за рахунок коштів міського бюджету на суму 11,37 тис. грн.</w:t>
      </w:r>
    </w:p>
    <w:p>
      <w:pPr>
        <w:pStyle w:val="Normal"/>
        <w:ind w:firstLine="709"/>
        <w:jc w:val="both"/>
        <w:rPr/>
      </w:pPr>
      <w:r>
        <w:rPr/>
        <w:t xml:space="preserve">На базі КЗ БМР «БМЛ №1», КЗ БМР «БМЛ №2», КЗ БМР «МЦПМСД №1» та КЗ БМР «БМЛ №3» функціонують кабінети контрольованого лікування. </w:t>
      </w:r>
      <w:r>
        <w:rPr>
          <w:color w:val="000000"/>
        </w:rPr>
        <w:t>За 2016 рік проліковано 297</w:t>
      </w:r>
      <w:r>
        <w:rPr/>
        <w:t xml:space="preserve"> хворих на туберкульоз І – І</w:t>
      </w:r>
      <w:r>
        <w:rPr>
          <w:lang w:val="en-US"/>
        </w:rPr>
        <w:t>V</w:t>
      </w:r>
      <w:r>
        <w:rPr/>
        <w:t xml:space="preserve"> категорії. Наразі на контрольованому лікуванні знаходиться 101 особа, з них 46 осіб з хіміорезистентним туберкульозом. </w:t>
      </w:r>
    </w:p>
    <w:p>
      <w:pPr>
        <w:pStyle w:val="Normal"/>
        <w:ind w:firstLine="709"/>
        <w:jc w:val="both"/>
        <w:rPr/>
      </w:pPr>
      <w:r>
        <w:rPr/>
        <w:t>Контактним особам, які перебували в контакті з хворими на мультирезистентний туберкульоз надається допомога згідно Уніфікованого клінічного Протоколу первинної, вторинної та третинної допомоги по туберкульозу. Наразі у м. Біла Церква знаходиться на обліку 79 контактних осіб з МРТБ, з них 24 дитини (30% від усіх контактних).</w:t>
      </w:r>
    </w:p>
    <w:p>
      <w:pPr>
        <w:pStyle w:val="Normal"/>
        <w:ind w:firstLine="709"/>
        <w:jc w:val="both"/>
        <w:rPr/>
      </w:pPr>
      <w:r>
        <w:rPr/>
        <w:t>Протитуберкульозна служба міста активно співпрацює з неурядовими громадськими організаціями Всеукраїнська мережа ЛЖВ та Червоним Хрестом в напрямку покращення амбулаторного етапу контрольованого лікування хворих на туберкульоз. Хворим, які перебувають під патронатом Червоного Хреста була надана гуманітарна допомога у вигляді харчових наборів. За 2016 рік було видано 502 продуктових пайки 45 особам на суму         53,7 тис. грн..</w:t>
      </w:r>
    </w:p>
    <w:p>
      <w:pPr>
        <w:pStyle w:val="Normal"/>
        <w:ind w:firstLine="709"/>
        <w:jc w:val="both"/>
        <w:rPr>
          <w:color w:val="000000"/>
        </w:rPr>
      </w:pPr>
      <w:r>
        <w:rPr>
          <w:color w:val="000000"/>
        </w:rPr>
        <w:t xml:space="preserve">Протягом року з метою просвітницької програми з профілактики туберкульозу серед населення міста проведено: 175 лекцій, 8150 бесід, випущено 40 санітарних бюлетенів. </w:t>
      </w:r>
      <w:r>
        <w:rPr/>
        <w:t xml:space="preserve">Для молоді, з питань профілактики туберкульозу та пропаганди здорового способу життя в загальноосвітніх школах написано 4524 диктантів, написано 305 рефератів, проведено 123 уроків здоров’я, підготовлено та показано 8 відеофільмів, надруковано у міській пресі 4 статті, проведено 1 радіолекція, 3 тематичних телетрансляції. З 01.03.2016 по 01.04.2016 проведено місячник боротьби з туберкульозом. </w:t>
      </w:r>
    </w:p>
    <w:p>
      <w:pPr>
        <w:pStyle w:val="Style15"/>
        <w:spacing w:before="0" w:after="0"/>
        <w:ind w:firstLine="708"/>
        <w:jc w:val="both"/>
        <w:rPr/>
      </w:pPr>
      <w:r>
        <w:rPr>
          <w:lang w:val="uk-UA"/>
        </w:rPr>
        <w:t xml:space="preserve">Протягом 2013-2016 років питання щодо виконання міської Програми розглядалось 20.03.2014 року та 19.02.2015 року на сесіях міської ради, </w:t>
      </w:r>
      <w:r>
        <w:rPr>
          <w:color w:val="000000"/>
          <w:lang w:val="uk-UA"/>
        </w:rPr>
        <w:t>в 2014, 2015, 2016 роках на засіданні комісії виконавчого комітету Білоцерківської міської ради з питань техногенно-екологічної безпеки і надзвичайних ситуацій «Про хід виконання заходів Білоцерківської міської програми боротьби із захворюванням на туберкульоз та стан захворюваності на туберкульоз».</w:t>
      </w:r>
    </w:p>
    <w:p>
      <w:pPr>
        <w:pStyle w:val="Normal"/>
        <w:ind w:firstLine="567"/>
        <w:jc w:val="both"/>
        <w:rPr/>
      </w:pPr>
      <w:r>
        <w:rPr/>
        <w:t xml:space="preserve">Фінансова потреба на 2013-2016 роки на реалізацію заходів Білоцерківської міської цільової соціальної програми протидії захворюванню на туберкульоз на 2013-2016 роки </w:t>
      </w:r>
    </w:p>
    <w:p>
      <w:pPr>
        <w:pStyle w:val="Normal"/>
        <w:ind w:firstLine="567"/>
        <w:jc w:val="center"/>
        <w:rPr/>
      </w:pPr>
      <w:r>
        <w:rPr/>
        <w:t>4</w:t>
      </w:r>
    </w:p>
    <w:p>
      <w:pPr>
        <w:pStyle w:val="Normal"/>
        <w:jc w:val="both"/>
        <w:rPr/>
      </w:pPr>
      <w:r>
        <w:rPr/>
        <w:t xml:space="preserve">становила 3 млн. 178,46 грн. </w:t>
      </w:r>
      <w:r>
        <w:rPr>
          <w:lang w:eastAsia="ru-RU"/>
        </w:rPr>
        <w:t xml:space="preserve">На виконання заходів </w:t>
      </w:r>
      <w:r>
        <w:rPr/>
        <w:t xml:space="preserve">міської Програми </w:t>
      </w:r>
      <w:r>
        <w:rPr>
          <w:lang w:eastAsia="ru-RU"/>
        </w:rPr>
        <w:t xml:space="preserve">кошторисом на 2013-2015 роки було передбачено 215,40 тис. грн., </w:t>
      </w:r>
      <w:r>
        <w:rPr/>
        <w:t>що становить 6,7% потреби</w:t>
      </w:r>
      <w:r>
        <w:rPr>
          <w:lang w:eastAsia="ru-RU"/>
        </w:rPr>
        <w:t xml:space="preserve">. </w:t>
      </w:r>
      <w:r>
        <w:rPr/>
        <w:t>Фінансова потреба на реалізацію заходів Програми на 2016 рік складала 1069,88 тис. грн., але кошти не були передбачені.</w:t>
      </w:r>
    </w:p>
    <w:p>
      <w:pPr>
        <w:pStyle w:val="Normal"/>
        <w:ind w:firstLine="709"/>
        <w:jc w:val="both"/>
        <w:rPr/>
      </w:pPr>
      <w:r>
        <w:rPr/>
        <w:t>Всього за 2013-2016 роки фінансування міської Програми здійснювалося з декількох джерел:</w:t>
      </w:r>
    </w:p>
    <w:p>
      <w:pPr>
        <w:pStyle w:val="Normal"/>
        <w:widowControl w:val="false"/>
        <w:numPr>
          <w:ilvl w:val="0"/>
          <w:numId w:val="1"/>
        </w:numPr>
        <w:tabs>
          <w:tab w:val="clear" w:pos="708"/>
          <w:tab w:val="left" w:pos="993" w:leader="none"/>
        </w:tabs>
        <w:suppressAutoHyphens w:val="false"/>
        <w:ind w:left="993" w:hanging="284"/>
        <w:jc w:val="both"/>
        <w:rPr/>
      </w:pPr>
      <w:r>
        <w:rPr/>
        <w:t>Державного бюджету України 1586,63 тис. грн.;</w:t>
      </w:r>
    </w:p>
    <w:p>
      <w:pPr>
        <w:pStyle w:val="Normal"/>
        <w:widowControl w:val="false"/>
        <w:numPr>
          <w:ilvl w:val="0"/>
          <w:numId w:val="1"/>
        </w:numPr>
        <w:tabs>
          <w:tab w:val="clear" w:pos="708"/>
          <w:tab w:val="left" w:pos="993" w:leader="none"/>
        </w:tabs>
        <w:suppressAutoHyphens w:val="false"/>
        <w:ind w:left="993" w:hanging="284"/>
        <w:jc w:val="both"/>
        <w:rPr>
          <w:b/>
          <w:b/>
        </w:rPr>
      </w:pPr>
      <w:r>
        <w:rPr/>
        <w:t>місцевого бюджету 215,40 тис грн.;</w:t>
      </w:r>
    </w:p>
    <w:p>
      <w:pPr>
        <w:pStyle w:val="Normal"/>
        <w:widowControl w:val="false"/>
        <w:numPr>
          <w:ilvl w:val="0"/>
          <w:numId w:val="1"/>
        </w:numPr>
        <w:tabs>
          <w:tab w:val="clear" w:pos="708"/>
          <w:tab w:val="left" w:pos="993" w:leader="none"/>
        </w:tabs>
        <w:suppressAutoHyphens w:val="false"/>
        <w:ind w:left="993" w:hanging="284"/>
        <w:jc w:val="both"/>
        <w:rPr>
          <w:b/>
          <w:b/>
        </w:rPr>
      </w:pPr>
      <w:r>
        <w:rPr/>
        <w:t>за рахунок коштів гранту Глобального фонду 1336,85</w:t>
      </w:r>
      <w:r>
        <w:rPr>
          <w:color w:val="000000"/>
        </w:rPr>
        <w:t xml:space="preserve"> тис. грн.</w:t>
      </w:r>
    </w:p>
    <w:p>
      <w:pPr>
        <w:pStyle w:val="Normal"/>
        <w:ind w:firstLine="709"/>
        <w:jc w:val="both"/>
        <w:rPr/>
      </w:pPr>
      <w:r>
        <w:rPr/>
        <w:t>В 2013 році було придбано обладнання для КЗ БМР «Білоцерківська міська лікарня №3», а саме рентген-діагностичний комплекс «Медікс» на 2 робочих місця за рахунок субвенцій державного бюджету.</w:t>
      </w:r>
    </w:p>
    <w:p>
      <w:pPr>
        <w:pStyle w:val="Normal"/>
        <w:widowControl w:val="false"/>
        <w:suppressAutoHyphens w:val="false"/>
        <w:ind w:left="900" w:hanging="0"/>
        <w:jc w:val="both"/>
        <w:rPr>
          <w:color w:val="000000"/>
          <w:sz w:val="16"/>
          <w:szCs w:val="16"/>
        </w:rPr>
      </w:pPr>
      <w:r>
        <w:rPr>
          <w:color w:val="000000"/>
          <w:sz w:val="16"/>
          <w:szCs w:val="16"/>
        </w:rPr>
      </w:r>
    </w:p>
    <w:p>
      <w:pPr>
        <w:pStyle w:val="Normal"/>
        <w:widowControl w:val="false"/>
        <w:suppressAutoHyphens w:val="false"/>
        <w:ind w:left="900" w:hanging="191"/>
        <w:jc w:val="both"/>
        <w:rPr>
          <w:b/>
          <w:b/>
        </w:rPr>
      </w:pPr>
      <w:r>
        <w:rPr>
          <w:b/>
        </w:rPr>
        <w:t>Висновки:</w:t>
      </w:r>
    </w:p>
    <w:p>
      <w:pPr>
        <w:pStyle w:val="Normal"/>
        <w:widowControl w:val="false"/>
        <w:suppressAutoHyphens w:val="false"/>
        <w:ind w:firstLine="709"/>
        <w:jc w:val="both"/>
        <w:rPr/>
      </w:pPr>
      <w:r>
        <w:rPr/>
        <w:t xml:space="preserve">1. Протягом 2013-2016 років кошти, які були виділені з місцевого бюджету на </w:t>
      </w:r>
      <w:r>
        <w:rPr>
          <w:color w:val="000000"/>
        </w:rPr>
        <w:t xml:space="preserve">виконання заходів міської Програми були направлені на забезпечення усіх категорій хворих на туберкульоз безоплатним рентгенологічним і бактеріоскопічним обстеженням на амбулаторному етапі, частково на забезпечення дезінфікуючими засобами, засобами індивідуального захисту медичних працівників, на патогенетичне лікування хворих на туберкульоз. За звітний період було виділено з місцевого бюджету 215,40 тис. грн., при потребі 3178,46 тис. грн., що складає 6,7%. </w:t>
      </w:r>
    </w:p>
    <w:p>
      <w:pPr>
        <w:pStyle w:val="Normal"/>
        <w:ind w:firstLine="709"/>
        <w:jc w:val="both"/>
        <w:rPr/>
      </w:pPr>
      <w:r>
        <w:rPr/>
        <w:t xml:space="preserve">2. Міська Програма була розроблена з метою поліпшення епідемічної ситуації в місті,  зменшення кількості хворих на 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забезпечення загального та рівного доступу населення до високоякісних послуг з профілактики, діагностики і лікування туберкульозу, проте у зв’язку з недостатнім фінансуванням даної Програми, соціально-економічною кризою в країні та її наслідками, зростанням числа соціально дезадаптованих і </w:t>
      </w:r>
      <w:r>
        <w:rPr>
          <w:color w:val="000000"/>
        </w:rPr>
        <w:t xml:space="preserve">уразливих груп населення, пацієнтів на хронічні соматичні захворювання, алкоголізм, наркоманію, </w:t>
      </w:r>
      <w:r>
        <w:rPr>
          <w:bCs/>
          <w:color w:val="000000"/>
          <w:shd w:fill="FFFFFF" w:val="clear"/>
        </w:rPr>
        <w:t>ВІЛ/СНІД</w:t>
      </w:r>
      <w:r>
        <w:rPr>
          <w:color w:val="000000"/>
        </w:rPr>
        <w:t xml:space="preserve"> та</w:t>
      </w:r>
      <w:r>
        <w:rPr/>
        <w:t xml:space="preserve"> хіміорезистентний туберкульоз, міграцією населення, а також з високою вартістю лабораторно-діагностичного обладнання та антимікобактеріальних препаратів другого ряду, не вдалося запобігти поширенню туберкульозу, в тому числі мультирезистентного.</w:t>
      </w:r>
    </w:p>
    <w:p>
      <w:pPr>
        <w:pStyle w:val="Normal"/>
        <w:ind w:firstLine="709"/>
        <w:jc w:val="both"/>
        <w:rPr/>
      </w:pPr>
      <w:r>
        <w:rPr/>
      </w:r>
    </w:p>
    <w:p>
      <w:pPr>
        <w:pStyle w:val="Normal"/>
        <w:widowControl w:val="false"/>
        <w:suppressAutoHyphens w:val="false"/>
        <w:ind w:firstLine="709"/>
        <w:jc w:val="both"/>
        <w:rPr>
          <w:b/>
          <w:b/>
          <w:color w:val="000000"/>
        </w:rPr>
      </w:pPr>
      <w:r>
        <w:rPr>
          <w:b/>
          <w:color w:val="000000"/>
        </w:rPr>
        <w:t>Пропозиції:</w:t>
      </w:r>
    </w:p>
    <w:p>
      <w:pPr>
        <w:pStyle w:val="Normal"/>
        <w:tabs>
          <w:tab w:val="clear" w:pos="708"/>
          <w:tab w:val="left" w:pos="993" w:leader="none"/>
        </w:tabs>
        <w:suppressAutoHyphens w:val="false"/>
        <w:ind w:firstLine="709"/>
        <w:jc w:val="both"/>
        <w:rPr/>
      </w:pPr>
      <w:r>
        <w:rPr/>
        <w:t xml:space="preserve">1. </w:t>
      </w:r>
      <w:r>
        <w:rPr>
          <w:color w:val="000000"/>
        </w:rPr>
        <w:t xml:space="preserve">Створити систему інформаційного забезпечення галузі охорони здоров’я м. Біла Церква, з впровадженням </w:t>
      </w:r>
      <w:r>
        <w:rPr>
          <w:color w:val="000000"/>
          <w:shd w:fill="FFFFFF" w:val="clear"/>
        </w:rPr>
        <w:t>системи електронної картки пацієнта, в якій зберігатиметься вся медична інформація про нього, що дозволить впорядкувати проведення флюорографічного обстеження населення, результати лікування кожного пацієнта, а також здійснювати оцінку загальної ефективності протитуберкульозної програми.</w:t>
      </w:r>
    </w:p>
    <w:p>
      <w:pPr>
        <w:pStyle w:val="Normal"/>
        <w:tabs>
          <w:tab w:val="clear" w:pos="708"/>
          <w:tab w:val="left" w:pos="993" w:leader="none"/>
        </w:tabs>
        <w:suppressAutoHyphens w:val="false"/>
        <w:ind w:firstLine="709"/>
        <w:jc w:val="both"/>
        <w:rPr/>
      </w:pPr>
      <w:r>
        <w:rPr/>
        <w:t>2. Виділити кошти з бюджету розвитку на придбання сучасного рентгенологічного обладнання для закладів, що надають первинну медичну допомогу.</w:t>
      </w:r>
    </w:p>
    <w:p>
      <w:pPr>
        <w:pStyle w:val="Normal"/>
        <w:tabs>
          <w:tab w:val="clear" w:pos="708"/>
          <w:tab w:val="left" w:pos="993" w:leader="none"/>
        </w:tabs>
        <w:suppressAutoHyphens w:val="false"/>
        <w:ind w:firstLine="709"/>
        <w:jc w:val="both"/>
        <w:rPr/>
      </w:pPr>
      <w:r>
        <w:rPr/>
        <w:t>3. Зобов’язати керівників підприємств всіх форм власності забезпечити проходження підлеглих працівників обстеження на туберкульоз, особливо працівників сфери обслуговування населення та працюючих у важких і небезпечних умовах.</w:t>
      </w:r>
    </w:p>
    <w:p>
      <w:pPr>
        <w:pStyle w:val="Normal"/>
        <w:ind w:firstLine="709"/>
        <w:jc w:val="both"/>
        <w:rPr/>
      </w:pPr>
      <w:r>
        <w:rPr/>
        <w:t xml:space="preserve">4. Впровадити в місті проект </w:t>
      </w:r>
      <w:r>
        <w:rPr>
          <w:lang w:val="en-US"/>
        </w:rPr>
        <w:t>USAID</w:t>
      </w:r>
      <w:r>
        <w:rPr/>
        <w:t xml:space="preserve"> «Виклик туберкульозу» з метою забезпечення дотримання амбулаторного режиму лікування хворих на туберкульоз та мультирезистентний туберкульоз серед різних груп населення та завершення без перерви повного курсу лікування до вилікування.</w:t>
      </w:r>
    </w:p>
    <w:p>
      <w:pPr>
        <w:pStyle w:val="Normal"/>
        <w:ind w:firstLine="567"/>
        <w:jc w:val="both"/>
        <w:rPr/>
      </w:pPr>
      <w:r>
        <w:rPr/>
      </w:r>
    </w:p>
    <w:p>
      <w:pPr>
        <w:pStyle w:val="Normal"/>
        <w:jc w:val="both"/>
        <w:rPr/>
      </w:pPr>
      <w:r>
        <w:rPr/>
        <w:t>Т.в.о. начальника управління охорони</w:t>
      </w:r>
    </w:p>
    <w:p>
      <w:pPr>
        <w:pStyle w:val="Normal"/>
        <w:tabs>
          <w:tab w:val="clear" w:pos="708"/>
          <w:tab w:val="left" w:pos="7797" w:leader="none"/>
        </w:tabs>
        <w:jc w:val="both"/>
        <w:rPr/>
      </w:pPr>
      <w:r>
        <w:rPr/>
        <w:t>міської ради                                                                                                  Л.В. Гадіяк</w:t>
      </w:r>
    </w:p>
    <w:p>
      <w:pPr>
        <w:pStyle w:val="Normal"/>
        <w:jc w:val="both"/>
        <w:rPr/>
      </w:pPr>
      <w:r>
        <w:rPr/>
      </w:r>
    </w:p>
    <w:p>
      <w:pPr>
        <w:pStyle w:val="Normal"/>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928"/>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
    <w:name w:val="st"/>
    <w:basedOn w:val="Style14"/>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Текст"/>
    <w:basedOn w:val="Normal"/>
    <w:qFormat/>
    <w:pPr>
      <w:suppressAutoHyphens w:val="false"/>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43:00Z</dcterms:created>
  <dc:creator>Наташа</dc:creator>
  <dc:description/>
  <cp:keywords/>
  <dc:language>en-US</dc:language>
  <cp:lastModifiedBy>Lubov</cp:lastModifiedBy>
  <cp:lastPrinted>2017-03-27T15:42:00Z</cp:lastPrinted>
  <dcterms:modified xsi:type="dcterms:W3CDTF">2017-03-30T05:59:00Z</dcterms:modified>
  <cp:revision>5</cp:revision>
  <dc:subject/>
  <dc:title>Про виконання Білоцерківської міської цільової</dc:title>
</cp:coreProperties>
</file>