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1020621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березня  2017 року                                                                      № 5</w:t>
      </w:r>
      <w:r>
        <w:rPr>
          <w:lang w:val="en-US"/>
        </w:rPr>
        <w:t>50</w:t>
      </w:r>
      <w:r>
        <w:rPr/>
        <w:t>-28-VII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t>Про деякі питання</w:t>
      </w:r>
    </w:p>
    <w:p>
      <w:pPr>
        <w:pStyle w:val="Normal"/>
        <w:jc w:val="both"/>
        <w:rPr/>
      </w:pPr>
      <w:r>
        <w:rPr/>
        <w:t>щодо орендної пла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</w:rPr>
        <w:t xml:space="preserve">       </w:t>
      </w:r>
      <w:r>
        <w:rPr/>
        <w:t>Розглянувши звернення постійної комісії з питань планування соціально-економічного розвитку, бюджету та фінансів від  21 лютого 2017 року № 2-17-94</w:t>
      </w:r>
      <w:r>
        <w:rPr>
          <w:color w:val="000000"/>
        </w:rPr>
        <w:t>, в</w:t>
      </w:r>
      <w:r>
        <w:rPr/>
        <w:t>ідповідно до ч. 5 ст. 60 Закону України «Про місцеве самоврядування в Україні» та ч. 3 ст. 18-1 Закону України «Про оренду державного та комунального майна»,  міська рада вирішил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 xml:space="preserve">1. Надати дозвіл управлінню комунальної власності та концесії Білоцерківської міської ради не нараховувати орендну плату комунальному підприємству Київської обласної ради «Південне бюро технічної інвентаризації» на вартість капітального </w:t>
      </w:r>
      <w:r>
        <w:rPr>
          <w:rStyle w:val="StrongEmphasis"/>
          <w:b w:val="false"/>
        </w:rPr>
        <w:t xml:space="preserve">ремонту (заміна вікон) у нежитловій будівлі, що знаходиться за адресою: м. Біла Церква, Торгова площа, 5 (згідно висновку </w:t>
      </w:r>
      <w:r>
        <w:rPr/>
        <w:t>про загальний технічний стан будівельних конструкцій та інженерних мереж нежитлової будівлі на площі Торгова, 5 в м. Біла Церква Київської області</w:t>
      </w:r>
      <w:r>
        <w:rPr>
          <w:rStyle w:val="StrongEmphasis"/>
          <w:b w:val="false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2.  Контроль за виконанням рішення покласти на постійну комісію з питань планування соціально-економічного розвитку, бюджету та фінансів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іський голова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3:00Z</dcterms:created>
  <dc:creator>Наташа</dc:creator>
  <dc:description/>
  <cp:keywords/>
  <dc:language>en-US</dc:language>
  <cp:lastModifiedBy>Lubov</cp:lastModifiedBy>
  <cp:lastPrinted>2017-03-28T11:10:00Z</cp:lastPrinted>
  <dcterms:modified xsi:type="dcterms:W3CDTF">2017-03-30T06:04:00Z</dcterms:modified>
  <cp:revision>3</cp:revision>
  <dc:subject/>
  <dc:title>Про деякі питання</dc:title>
</cp:coreProperties>
</file>