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40"/>
        <w:rPr/>
      </w:pPr>
      <w:r>
        <w:rPr/>
        <w:t xml:space="preserve">                             </w:t>
      </w:r>
      <w:r>
        <w:rPr/>
        <w:t xml:space="preserve">ЗАТВЕРДЖЕНО </w:t>
      </w:r>
    </w:p>
    <w:p>
      <w:pPr>
        <w:pStyle w:val="Normal"/>
        <w:ind w:firstLine="5640"/>
        <w:rPr/>
      </w:pPr>
      <w:r>
        <w:rPr/>
        <w:t xml:space="preserve">                     </w:t>
      </w:r>
      <w:r>
        <w:rPr/>
        <w:t>рішення міської ради</w:t>
      </w:r>
    </w:p>
    <w:p>
      <w:pPr>
        <w:pStyle w:val="Normal"/>
        <w:ind w:firstLine="5640"/>
        <w:rPr/>
      </w:pPr>
      <w:r>
        <w:rPr/>
        <w:t xml:space="preserve">                     </w:t>
      </w:r>
      <w:r>
        <w:rPr/>
        <w:t xml:space="preserve">від </w:t>
      </w:r>
      <w:r>
        <w:rPr>
          <w:lang w:val="ru-RU"/>
        </w:rPr>
        <w:t>23 берез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року  </w:t>
      </w:r>
    </w:p>
    <w:p>
      <w:pPr>
        <w:pStyle w:val="Normal"/>
        <w:ind w:firstLine="5640"/>
        <w:rPr>
          <w:lang w:val="ru-RU"/>
        </w:rPr>
      </w:pPr>
      <w:r>
        <w:rPr/>
        <w:t xml:space="preserve">                     № </w:t>
      </w:r>
      <w:r>
        <w:rPr/>
        <w:t>559-28-</w:t>
      </w:r>
      <w:r>
        <w:rPr>
          <w:lang w:val="en-US"/>
        </w:rPr>
        <w:t>VII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276" w:leader="none"/>
          <w:tab w:val="left" w:pos="2700" w:leader="none"/>
          <w:tab w:val="right" w:pos="9360" w:leader="none"/>
        </w:tabs>
        <w:ind w:left="4962" w:right="99" w:hanging="6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ind w:left="5245" w:hanging="6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ind w:left="432" w:hanging="0"/>
        <w:rPr>
          <w:b/>
          <w:b/>
          <w:bCs/>
          <w:kern w:val="2"/>
          <w:sz w:val="44"/>
          <w:szCs w:val="44"/>
          <w:lang w:val="uk-UA"/>
        </w:rPr>
      </w:pPr>
      <w:r>
        <w:rPr>
          <w:b/>
          <w:bCs/>
          <w:kern w:val="2"/>
          <w:sz w:val="56"/>
          <w:szCs w:val="56"/>
          <w:lang w:val="uk-UA"/>
        </w:rPr>
        <w:t xml:space="preserve">                        </w:t>
      </w:r>
      <w:r>
        <w:rPr>
          <w:b/>
          <w:bCs/>
          <w:kern w:val="2"/>
          <w:sz w:val="44"/>
          <w:szCs w:val="44"/>
          <w:lang w:val="uk-UA"/>
        </w:rPr>
        <w:t>Програма</w:t>
      </w:r>
    </w:p>
    <w:p>
      <w:pPr>
        <w:pStyle w:val="13"/>
        <w:ind w:left="432" w:hanging="0"/>
        <w:rPr>
          <w:b/>
          <w:b/>
          <w:bCs/>
          <w:kern w:val="2"/>
          <w:sz w:val="56"/>
          <w:szCs w:val="56"/>
          <w:lang w:val="uk-UA"/>
        </w:rPr>
      </w:pPr>
      <w:r>
        <w:rPr>
          <w:b/>
          <w:bCs/>
          <w:kern w:val="2"/>
          <w:sz w:val="56"/>
          <w:szCs w:val="56"/>
          <w:lang w:val="uk-UA"/>
        </w:rPr>
      </w:r>
    </w:p>
    <w:p>
      <w:pPr>
        <w:pStyle w:val="13"/>
        <w:ind w:left="0" w:hanging="0"/>
        <w:rPr/>
      </w:pPr>
      <w:r>
        <w:rPr>
          <w:b/>
          <w:bCs/>
          <w:kern w:val="2"/>
          <w:sz w:val="44"/>
          <w:szCs w:val="44"/>
          <w:lang w:val="uk-UA"/>
        </w:rPr>
        <w:t xml:space="preserve">реалізації </w:t>
      </w:r>
      <w:r>
        <w:rPr>
          <w:b/>
          <w:bCs/>
          <w:iCs/>
          <w:sz w:val="44"/>
          <w:szCs w:val="44"/>
          <w:lang w:val="uk-UA"/>
        </w:rPr>
        <w:t xml:space="preserve">громадського бюджету </w:t>
      </w:r>
      <w:r>
        <w:rPr>
          <w:b/>
          <w:sz w:val="44"/>
          <w:szCs w:val="44"/>
          <w:lang w:val="uk-UA"/>
        </w:rPr>
        <w:t xml:space="preserve">(бюджет участі)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/>
          <w:sz w:val="44"/>
          <w:szCs w:val="44"/>
          <w:lang w:val="uk-UA"/>
        </w:rPr>
        <w:t xml:space="preserve">           </w:t>
      </w:r>
      <w:r>
        <w:rPr>
          <w:b/>
          <w:sz w:val="44"/>
          <w:szCs w:val="44"/>
          <w:lang w:val="uk-UA"/>
        </w:rPr>
        <w:t>у м. Біла Церква на 2017-2020 роки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. Біла Церк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120" w:after="0"/>
        <w:ind w:left="-720"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МІСТ</w:t>
      </w:r>
    </w:p>
    <w:p>
      <w:pPr>
        <w:pStyle w:val="Normal"/>
        <w:suppressAutoHyphens w:val="false"/>
        <w:spacing w:before="120" w:after="0"/>
        <w:ind w:left="-720"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120" w:after="0"/>
        <w:ind w:firstLine="70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р.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3"/>
      </w:tblGrid>
      <w:tr>
        <w:trPr/>
        <w:tc>
          <w:tcPr>
            <w:tcW w:w="88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  <w:tab w:val="left" w:pos="8820" w:leader="none"/>
              </w:tabs>
              <w:suppressAutoHyphens w:val="false"/>
              <w:spacing w:before="120" w:after="0"/>
              <w:ind w:left="252" w:hanging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спорт Програм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uppressAutoHyphens w:val="false"/>
              <w:snapToGrid w:val="false"/>
              <w:spacing w:before="120" w:after="0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8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120" w:after="0"/>
              <w:ind w:left="252" w:hanging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значення проблеми, на розв’язання якої спрямована Програма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8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120" w:after="0"/>
              <w:ind w:left="252" w:hanging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та Програм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8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120" w:after="0"/>
              <w:ind w:left="252" w:hanging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ґрунтування шляхів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і засобів розв’язання проблеми, строки  виконання Програм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8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120" w:after="0"/>
              <w:ind w:left="252" w:hanging="360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вдання і заходи Програм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8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120" w:after="0"/>
              <w:ind w:left="252" w:hanging="360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сяги та джерела фінансування Програм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8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120" w:after="0"/>
              <w:ind w:left="252" w:hanging="360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за ходом виконання Програм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8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120" w:after="0"/>
              <w:ind w:left="252" w:hanging="36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чікувані результати виконання Програм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before="0" w:after="120"/>
        <w:ind w:firstLine="709"/>
        <w:rPr/>
      </w:pPr>
      <w:r>
        <w:rPr>
          <w:b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b/>
          <w:color w:val="000000"/>
          <w:sz w:val="28"/>
          <w:szCs w:val="28"/>
          <w:lang w:eastAsia="ru-RU"/>
        </w:rPr>
        <w:t>1</w:t>
      </w:r>
      <w:r>
        <w:rPr>
          <w:b/>
          <w:sz w:val="28"/>
          <w:szCs w:val="28"/>
          <w:lang w:eastAsia="ru-RU"/>
        </w:rPr>
        <w:t>. Паспорт Програми</w:t>
      </w:r>
    </w:p>
    <w:p>
      <w:pPr>
        <w:pStyle w:val="Normal"/>
        <w:shd w:fill="FFFFFF" w:val="clear"/>
        <w:suppressAutoHyphens w:val="false"/>
        <w:ind w:left="284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spacing w:before="120" w:after="0"/>
        <w:jc w:val="center"/>
        <w:rPr/>
      </w:pPr>
      <w:r>
        <w:rPr>
          <w:b/>
          <w:sz w:val="28"/>
          <w:szCs w:val="28"/>
          <w:u w:val="single"/>
          <w:lang w:eastAsia="ru-RU"/>
        </w:rPr>
        <w:t>ПРОГРАМА РЕАЛІЗАЦІЇ ГРОМАДСЬКОГО БЮДЖЕТУ (БЮДЖЕТУ УЧАСТІ) У МІСТІ БІЛА ЦЕРКВА НА 2017</w:t>
      </w:r>
      <w:r>
        <w:rPr/>
        <w:t>-2020 РОКИ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400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Ініціатор розроблення Програми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8"/>
                <w:szCs w:val="28"/>
                <w:lang w:eastAsia="ru-RU"/>
              </w:rPr>
              <w:t>Білоцерківська міська рад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зробник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8"/>
                <w:szCs w:val="28"/>
                <w:lang w:eastAsia="ru-RU"/>
              </w:rPr>
              <w:t xml:space="preserve">Міське фінансове управління Білоцерківської міської ради 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ідповідальні виконавці Програми  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оловні розпорядники бюджетних коштів 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ники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Структурні підрозділи Білоцерківської міської ради, комунальні заклади та підприємства, громадські організації, об’єднання та інші одержувачі бюджетних коштів, жителі міста Біла Церква 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рмін реалізації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017 – 2020 рік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suppressAutoHyphens w:val="false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 </w:t>
            </w:r>
            <w:r>
              <w:rPr>
                <w:color w:val="000000"/>
                <w:spacing w:val="-6"/>
                <w:sz w:val="28"/>
                <w:szCs w:val="28"/>
                <w:lang w:eastAsia="ru-RU"/>
              </w:rPr>
              <w:t>тому числі: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щороку не менше 5% затвердженого обсягу видатків бюджету розвитку з урахуванням норм Положення про громадський бюджет м. Біла Церква + 80,0 тис.грн. 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штів загального фонду міського бюджету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 інформаційну компанію та заходи з реалізації програми – 80,0 тис.грн.              ( щороку – 20,0 тис.грн.)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штів спеціального фонду міського бюджету (бюджету розвитку)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щороку не менше 5% затвердженого обсягу видатків бюджету розвитку з урахуванням норм положення</w:t>
            </w:r>
          </w:p>
        </w:tc>
      </w:tr>
    </w:tbl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720" w:right="57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Визначення пробле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озв’язання якої направлена програ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учасному громадянському суспільстві зросла соціальна активність людей та з’явились активісти, які мають бажання долучатись до вирішення проблем суспільства. Зокрема у людей, які постійно проживають у м. Біла Церква, виникають ідеї, як покращити своє місто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В той же час чинне законодавство не дає чітких орієнтирів щодо залучення громадян до процесів місцевого управління та формування бюджету, хоча й пропонує деякі механізми, які можуть бути</w:t>
      </w:r>
      <w:r>
        <w:rPr>
          <w:color w:val="000000"/>
          <w:sz w:val="28"/>
          <w:szCs w:val="28"/>
          <w:lang w:eastAsia="ru-RU"/>
        </w:rPr>
        <w:t xml:space="preserve"> застосовані при залученні громадських активістів до процесів управління на місцях</w:t>
      </w:r>
      <w:r>
        <w:rPr>
          <w:sz w:val="28"/>
          <w:szCs w:val="28"/>
          <w:lang w:eastAsia="ru-RU"/>
        </w:rPr>
        <w:t xml:space="preserve"> (громадські слухання, громадські ради, місцеві ініціативи)</w:t>
      </w:r>
      <w:r>
        <w:rPr>
          <w:color w:val="000000"/>
          <w:sz w:val="28"/>
          <w:szCs w:val="28"/>
          <w:lang w:eastAsia="ru-RU"/>
        </w:rPr>
        <w:t>. У той же час, на сьогодні має місце низький рівень довіри до всієї влади, у тому числі і до місцевої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Таким чином, соціальна активність суспільства вимагає від Білоцерківської міської ради створення дієвих інструментів співпраці з власною громадою та долучення громадськості до вирішення місцевих проблем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айбільш вдалим світовим досвідом щодо технології залучення громадян до процесу вироблення та прийняття рішень є використання громадського бюджету (бюджету участі) на місцевому рівні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Таким чином, затвердження Програми реалізації громадського бюджету (бюджету участі) у місті Біла Церква на 2017-2020 роки сприятиме залученню громадян до бюджетного процесу, запровадженню процесу демократичного обговорення та прийняття рішень, у якому </w:t>
      </w:r>
      <w:r>
        <w:rPr>
          <w:sz w:val="28"/>
          <w:szCs w:val="28"/>
        </w:rPr>
        <w:t>пересічні громадяни</w:t>
      </w:r>
      <w:r>
        <w:rPr/>
        <w:t xml:space="preserve"> </w:t>
      </w:r>
      <w:r>
        <w:rPr>
          <w:color w:val="000000"/>
          <w:sz w:val="28"/>
          <w:szCs w:val="28"/>
          <w:lang w:eastAsia="ru-RU"/>
        </w:rPr>
        <w:t>вирішуватимуть, як розподілити частину бюджету міста та допоможе зміцнити довіру громадян до місцевої влади.</w:t>
      </w:r>
    </w:p>
    <w:p>
      <w:pPr>
        <w:pStyle w:val="Default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bookmarkStart w:id="0" w:name="95"/>
      <w:bookmarkEnd w:id="0"/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Метою Програми є створення та запровадження ефективної системи взаємодії влади та громадськості в бюджетному процесі для задоволення потреб мешканців міста Біла Церква, створення умов для участі жителів міста у реалізації повноважень визначених Законом України «Про місцеве самоврядування в Україні»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1" w:name="97"/>
      <w:bookmarkStart w:id="2" w:name="96"/>
      <w:bookmarkStart w:id="3" w:name="97"/>
      <w:bookmarkStart w:id="4" w:name="96"/>
      <w:bookmarkEnd w:id="3"/>
      <w:bookmarkEnd w:id="4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Обґрунтування шляхів і засоб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’язання проблеми, строки виконання програ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98"/>
      <w:bookmarkEnd w:id="5"/>
      <w:r>
        <w:rPr>
          <w:sz w:val="28"/>
          <w:szCs w:val="28"/>
        </w:rPr>
        <w:t>Вирішення завдань та заходів, визначених у розділі 5 цієї Програми здійснюється шляхом  взаємодії виконавчих органів Білоцерківської міської ради та громадян у бюджетному процесі, залучаючи жителів до процесу прийняття рішень на місцевому рівні та розв’язуючи найбільш нагальні проблеми мі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конання програми розраховано на 2017 - 2020 роки і передбачає виконання відповідно до Положення «Про громадський бюджет м.Біла Церква», затвердженого рішенням Білоцерківської міської ради від 08 вересня 2016 р.   (229-1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Завдання та заходи програм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дання програм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Інформаційна і промоційна кампані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дання проектів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вірка проект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Голосування за проекти та підрахунок результаті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ектів та оцінка  процесу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140</wp:posOffset>
                </wp:positionH>
                <wp:positionV relativeFrom="paragraph">
                  <wp:posOffset>-1521460</wp:posOffset>
                </wp:positionV>
                <wp:extent cx="685800" cy="4029075"/>
                <wp:effectExtent l="5715" t="5080" r="4954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402912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«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рограма реалізації громадського бюджет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(бюджет участі) у м. Біла Церква на 2017-2020 роки»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98.15pt;margin-top:-119.8pt;width:53.95pt;height:317.2pt;mso-wrap-style:square;v-text-anchor:top;rotation:90" type="_x0000_t15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«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рограма реалізації громадського бюджет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(бюджет участі) у м. Біла Церква на 2017-2020 рок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9990</wp:posOffset>
                </wp:positionH>
                <wp:positionV relativeFrom="paragraph">
                  <wp:posOffset>-1463675</wp:posOffset>
                </wp:positionV>
                <wp:extent cx="800100" cy="4029075"/>
                <wp:effectExtent l="5715" t="571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4029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Завдання 1. Подання проектів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93.65pt;margin-top:-115.25pt;width:62.95pt;height:317.2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Завдання 1. Подання проект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2840</wp:posOffset>
                </wp:positionH>
                <wp:positionV relativeFrom="paragraph">
                  <wp:posOffset>-749935</wp:posOffset>
                </wp:positionV>
                <wp:extent cx="914400" cy="4029075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02912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Завдання 2. Аналіз пропозицій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-59.05pt;width:71.95pt;height:317.2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Завдання 2. Аналіз пропозиці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2840</wp:posOffset>
                </wp:positionH>
                <wp:positionV relativeFrom="paragraph">
                  <wp:posOffset>-6985</wp:posOffset>
                </wp:positionV>
                <wp:extent cx="914400" cy="4029075"/>
                <wp:effectExtent l="5715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02912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Завдання 3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Визначення проектів-переможц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-0.55pt;width:71.95pt;height:317.2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Завдання 3.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Визначення проектів-переможці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2840</wp:posOffset>
                </wp:positionH>
                <wp:positionV relativeFrom="paragraph">
                  <wp:posOffset>745490</wp:posOffset>
                </wp:positionV>
                <wp:extent cx="914400" cy="4029075"/>
                <wp:effectExtent l="5715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02912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Завдання 4. Реалізац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проектів-переможц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58.7pt;width:71.95pt;height:317.2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Завдання 4. Реалізаці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проектів-переможці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false"/>
        <w:ind w:firstLine="567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310" w:leader="none"/>
        </w:tabs>
        <w:suppressAutoHyphens w:val="false"/>
        <w:ind w:firstLine="567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План заходів щодо реалізації завдань Програми</w:t>
      </w:r>
    </w:p>
    <w:p>
      <w:pPr>
        <w:pStyle w:val="Normal"/>
        <w:tabs>
          <w:tab w:val="clear" w:pos="708"/>
          <w:tab w:val="left" w:pos="8310" w:leader="none"/>
        </w:tabs>
        <w:suppressAutoHyphens w:val="false"/>
        <w:ind w:firstLine="567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600"/>
        <w:gridCol w:w="1800"/>
      </w:tblGrid>
      <w:tr>
        <w:trPr>
          <w:tblHeader w:val="true"/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міст захо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рмін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конання</w:t>
            </w:r>
          </w:p>
        </w:tc>
      </w:tr>
      <w:tr>
        <w:trPr>
          <w:tblHeader w:val="true"/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lang w:eastAsia="ru-RU"/>
              </w:rPr>
              <w:t xml:space="preserve">Завдання 1. </w:t>
            </w:r>
            <w:r>
              <w:rPr>
                <w:b/>
                <w:sz w:val="26"/>
                <w:lang w:eastAsia="ru-RU"/>
              </w:rPr>
              <w:t>Подання проекті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формаційна кампанія щодо ознайомлення жителів міста з основними принципами та можливостями громадського (учасницького) бюджетування, вимогами до подання проектів та заохочення мешканців до подання пропозиці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діл інформаційних ресурсів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 зв’язків з громадськістю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церківської міської рад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,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дділ інформаційно-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’ютерного забезпечення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боти міської ради і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резень- травень, щорічно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ання проектів за формою згідно з додатком 1 до Положенн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uppressAutoHyphens w:val="false"/>
              <w:ind w:left="0"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адресою в паперовому вигляді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uppressAutoHyphens w:val="false"/>
              <w:ind w:left="0"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 електронному вигляді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(спеціальна форма на веб-порталі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Білоцерківської міської рад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іння адміністративних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луг Білоцерківської міської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и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дділ інформаційно-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’ютерного забезпечення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боти міської ради і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виконавчого комі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До 1 червня року, що передує виконанню громадського бюджет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lang w:eastAsia="ru-RU"/>
              </w:rPr>
              <w:t>Створення переліку поданих проектів та їх скан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бочий орган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іння адміністративних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луг Білоцерківської міської 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ди,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іння економіки Білоцерк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рвень, щорічно</w:t>
            </w:r>
          </w:p>
        </w:tc>
      </w:tr>
      <w:tr>
        <w:trPr>
          <w:trHeight w:val="2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lang w:eastAsia="ru-RU"/>
              </w:rPr>
              <w:t xml:space="preserve">Завдання 2. </w:t>
            </w:r>
            <w:r>
              <w:rPr>
                <w:b/>
                <w:sz w:val="26"/>
                <w:lang w:eastAsia="ru-RU"/>
              </w:rPr>
              <w:t>Аналіз пропозиці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еревірка повноти та правильності заповнення бланку пропозицій (проекту) та передача до структурних підрозділів Білоцерківської міської ради, до повноважень яких відноситься реалізація проектів відповідно до норм Полож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ru-RU"/>
              </w:rPr>
              <w:t>Робочий орган,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ління адміністративних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луг Білоцерківської міської </w:t>
            </w:r>
          </w:p>
          <w:p>
            <w:pPr>
              <w:pStyle w:val="Normal"/>
              <w:rPr/>
            </w:pPr>
            <w:r>
              <w:rPr/>
              <w:t>ради,</w:t>
            </w:r>
            <w:r>
              <w:rPr>
                <w:rFonts w:cs="Arial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  <w:t>міське фінансове управління Білоцерківської міської ради,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правління економіки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ru-RU"/>
              </w:rPr>
              <w:t xml:space="preserve">Білоцерківської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міської рад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рвень, щорічно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Розміщення відсканованих проектів (за винятком інформації про персональні дані та на розповсюдження якої автори не дали своєї згоди) на сайті Білоцерківської міської рад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ru-RU"/>
              </w:rPr>
              <w:t>Робочий орган,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дділ інформаційно-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’ютерного забезпечення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боти міської ради і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рвень, щорічно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  <w:r>
              <w:rPr>
                <w:lang w:val="ru-RU" w:eastAsia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Здійснення аналізу поданих проектів, за результатами яких заповнюється Бланк-аналізу пропозицій (проекту), які передаються до уповноваженого робочого орга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уктурні підрозділи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ілоцерк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рвень-серпень щорічно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.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загальнення бланків - аналізу пропозицій, створення переліків проектів, які отримали негативну та позитивну оці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боч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пень, щорічно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.</w:t>
            </w:r>
            <w:r>
              <w:rPr>
                <w:lang w:val="ru-RU" w:eastAsia="ru-RU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статочне визначення проектів, які допускаються до голосування, відхилених проектів та переліку пунктів голосува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бочий орган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конавчий комітет</w:t>
            </w:r>
          </w:p>
          <w:p>
            <w:pPr>
              <w:pStyle w:val="Normal"/>
              <w:suppressAutoHyphens w:val="fals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Білоцерк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пень</w:t>
            </w:r>
            <w:r>
              <w:rPr>
                <w:lang w:val="ru-RU" w:eastAsia="ru-RU"/>
              </w:rPr>
              <w:t>,</w:t>
            </w:r>
            <w:r>
              <w:rPr>
                <w:lang w:eastAsia="ru-RU"/>
              </w:rPr>
              <w:t xml:space="preserve"> щорок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.</w:t>
            </w:r>
            <w:r>
              <w:rPr>
                <w:lang w:val="ru-RU" w:eastAsia="ru-RU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озміщення на сайті Білоцерківської міської рад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</w:tabs>
              <w:suppressAutoHyphens w:val="false"/>
              <w:ind w:left="72" w:firstLine="18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лік та власне проекти, які допускаються до голосуванн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</w:tabs>
              <w:suppressAutoHyphens w:val="false"/>
              <w:ind w:left="72" w:firstLine="18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лік проектів, які отримали негативну оцінки (із обґрунтуванням відмов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</w:tabs>
              <w:suppressAutoHyphens w:val="false"/>
              <w:ind w:left="72" w:firstLine="18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лік пунктів голос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бочий орган,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дділ інформаційних ресурсів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 зв’язків з громадськістю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церківської міської рад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,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дділ інформаційно-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’ютерного забезпечення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боти міської ради і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вересня, щороку</w:t>
            </w:r>
          </w:p>
        </w:tc>
      </w:tr>
      <w:tr>
        <w:trPr>
          <w:trHeight w:val="2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lang w:eastAsia="ru-RU"/>
              </w:rPr>
              <w:t>Завдання 3.</w:t>
            </w:r>
            <w:r>
              <w:rPr>
                <w:b/>
                <w:sz w:val="26"/>
                <w:szCs w:val="26"/>
                <w:lang w:eastAsia="ru-RU"/>
              </w:rPr>
              <w:t xml:space="preserve"> Визначення проектів-переможці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значення громадської думки шляхом голосування за формою бланку для голосування, який передається до пунктів для голосування згідно з оприлюдненим перелі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Робочий орган</w:t>
            </w:r>
          </w:p>
          <w:p>
            <w:pPr>
              <w:pStyle w:val="Normal"/>
              <w:suppressAutoHyphens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15 вересня, щороку</w:t>
            </w:r>
          </w:p>
        </w:tc>
      </w:tr>
      <w:tr>
        <w:trPr>
          <w:trHeight w:val="1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ідрахунок голосів відповідно до отриманих заповнених бланків для голосування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Робочий орган</w:t>
            </w:r>
          </w:p>
          <w:p>
            <w:pPr>
              <w:pStyle w:val="Normal"/>
              <w:suppressAutoHyphens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ресень, щорок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становлення підсумків голосування та визначення проектів-переможців, які будуть фінансуватися в рамках Програм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бочий орган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конавчий комітет Білоцерк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ресень-жовтень, щорок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озміщення на сайті Білоцерківської міської ради результатів голос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обочий орган, 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дділ інформаційних ресурсів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 зв’язків з громадськістю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церківської міської рад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,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дділ інформаційно-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’ютерного забезпечення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боти міської ради і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ресень-жовтень, щороку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lang w:eastAsia="ru-RU"/>
              </w:rPr>
              <w:t>Завдання 4.</w:t>
            </w:r>
            <w:r>
              <w:rPr>
                <w:b/>
                <w:sz w:val="26"/>
                <w:szCs w:val="26"/>
                <w:lang w:eastAsia="ru-RU"/>
              </w:rPr>
              <w:t xml:space="preserve"> Реалізація проектів-переможці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бов’язкове включення головними розпорядниками бюджетних коштів до бюджетних запитів на відповідний бюджетний період проектів-переможців, з врахуванням вимог Бюджетного кодексу України та інструкції з підготовки бюджетних запи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ловні розпорядник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бюджетних кош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ідповідно до вимог статей 75, 76, 77 Бюджетного кодексу Україн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ключення бюджетного запиту із проектом-переможцем до проекту міського бюджет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Фінансове управління Білоце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ідповідно до вимог статей 75, 76, 77 Бюджетного кодексу Україн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конання проектів - переможц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ловні розпорядники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них коштів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зпорядники коштів нижчого рівня, одержувачі коштів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втори проектів - перемож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 бюджетного року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 Обсяги і джерела фінансування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відповідно до діючого законодавства за рахунок коштів міського бюджету за кодами програмної класифікації видатків в обсягах визначених   рішенням «Про міський бюджет» на відповідний рі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ловними розпорядниками коштів міського бюджету  на реалізацію програми є управління та відділи Білоцерківської міської ради до повноважень яких відноситься реалізація проектів-переможців, визначених відповідно до положення та цієї Програми та виконавчий комітет міської ради  у частині забезпечення інформаційної компанії у 2017-2020 ро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6"/>
        <w:gridCol w:w="147"/>
        <w:gridCol w:w="1980"/>
        <w:gridCol w:w="1452"/>
        <w:gridCol w:w="1417"/>
        <w:gridCol w:w="1418"/>
        <w:gridCol w:w="1417"/>
      </w:tblGrid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и використання коштів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виконавець  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ий обсяг коштів,  тис. грн.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</w:t>
            </w:r>
          </w:p>
        </w:tc>
      </w:tr>
      <w:tr>
        <w:trPr>
          <w:trHeight w:val="70" w:hRule="atLeast"/>
        </w:trPr>
        <w:tc>
          <w:tcPr>
            <w:tcW w:w="10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реалізації Програми             ( підготовка, супровід, інформаційна компанія щодо ознайомлення жителів міста з основними принципами та можливостями громадського бюджету, організація та забезпечення процесу голосування за проектами у пунктах голосу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ні підрозділи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ілоцерківської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ської рад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ектів-перемож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ні розпорядники бюджетних коштів, міське фінансове управлінн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 не менше 5% затвердженого обсягу видатків бюджету розвитку з урахуванням норм положення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Контроль за ходом виконання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виконанням Програми здійснюють Білоцерківська міська рада та її  виконавчі органи  відповідно до повноваж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ектів-переможців громадського бюджету ( бюджету участі)   у межах визначених бюджетних призначен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иконавчий комітет Білоцерківської міської ради забезпечує контроль за проведенням інформаційної і промоційної компанії, дотриманням хронології бюджету участі, конкретних  етапів і дат проведення заходів, виконанням графіку проведення публічних дискусій про пріоритети розвитку міста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ні розпорядники бюджетних коштів забезпечують цільове та ефективне використання коштів, виділених на реалізацію проектів – переможців, оприлюднюють звіти про виконання проектів, співпрацюючи упродовж часу реалізації проекту з авторами. Після реалізації проекту звіт, який включає фото та інші матеріали щодо реалізації, розміщується на офіційному сайті Білоцерківської міської ради.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6" w:name="127"/>
      <w:bookmarkEnd w:id="6"/>
      <w:r>
        <w:rPr>
          <w:b/>
          <w:sz w:val="28"/>
          <w:szCs w:val="28"/>
        </w:rPr>
        <w:t xml:space="preserve">8.  Очікувані результати виконання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tabs>
          <w:tab w:val="clear" w:pos="708"/>
          <w:tab w:val="left" w:pos="567" w:leader="none"/>
        </w:tabs>
        <w:spacing w:before="0" w:after="0"/>
        <w:ind w:firstLine="284"/>
        <w:jc w:val="both"/>
        <w:rPr/>
      </w:pPr>
      <w:r>
        <w:rPr>
          <w:sz w:val="28"/>
          <w:szCs w:val="28"/>
        </w:rPr>
        <w:t>Очікуваними результатами, яких планується досягт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/>
      </w:pPr>
      <w:r>
        <w:rPr>
          <w:sz w:val="28"/>
          <w:szCs w:val="28"/>
        </w:rPr>
        <w:t>створення ефективного механізму взаємодії виконавчих органів Білоцерківської міської ради та жителів м. Біла Церква в бюджетному процес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/>
      </w:pPr>
      <w:r>
        <w:rPr>
          <w:sz w:val="28"/>
          <w:szCs w:val="28"/>
        </w:rPr>
        <w:t>залучення жителів до процесу прийняття рішень на місцевому рів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/>
      </w:pPr>
      <w:r>
        <w:rPr>
          <w:sz w:val="28"/>
          <w:szCs w:val="28"/>
        </w:rPr>
        <w:t>формування довіри громадян до міської вл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вищення відкритості діяльності органів місцевого самовряд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/>
      </w:pPr>
      <w:r>
        <w:rPr>
          <w:bCs/>
          <w:sz w:val="28"/>
          <w:szCs w:val="28"/>
        </w:rPr>
        <w:t>підвищення рівня прозорост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у прийняття рішень шляхом надання жителям міста Біла Церква можливості безпосереднього впливу на бюджетну політику мі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/>
      </w:pPr>
      <w:r>
        <w:rPr>
          <w:sz w:val="28"/>
          <w:szCs w:val="28"/>
        </w:rPr>
        <w:t>вирішення проблем, які найбільш хвилюють жителів м. Біла Церква.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28"/>
        <w:gridCol w:w="1289"/>
        <w:gridCol w:w="1075"/>
        <w:gridCol w:w="1077"/>
        <w:gridCol w:w="1074"/>
        <w:gridCol w:w="1085"/>
      </w:tblGrid>
      <w:tr>
        <w:trPr>
          <w:tblHeader w:val="true"/>
          <w:trHeight w:val="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показн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</w:t>
            </w:r>
          </w:p>
        </w:tc>
      </w:tr>
      <w:tr>
        <w:trPr>
          <w:trHeight w:val="2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135" w:hanging="3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24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</w:t>
            </w:r>
          </w:p>
          <w:p>
            <w:pPr>
              <w:pStyle w:val="Normal"/>
              <w:ind w:left="34" w:right="24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ї Програми</w:t>
            </w:r>
          </w:p>
          <w:p>
            <w:pPr>
              <w:pStyle w:val="Normal"/>
              <w:ind w:left="34" w:right="24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24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24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ектів-переможц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ind w:left="-77"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с. грн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року не менше 5% затвердженого обсягу видатків бюджету розвитку з урахуванням норм положе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інформаційних заходів щодо ознайомлення жителів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роцедур  конкурсів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ективності та якос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соток виконання проектів 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реможц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ований відсоток залучення жителів м. Біла Церква до участі в програм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Звітність про хід викон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інці 2017, 2018, 2019, 2020 року Робочий орган складає підсумковий звіт про результати  виконання Програми та у січні місяці подає на розгляд до </w:t>
      </w:r>
      <w:r>
        <w:rPr>
          <w:color w:val="000000"/>
          <w:sz w:val="28"/>
          <w:szCs w:val="28"/>
        </w:rPr>
        <w:t xml:space="preserve">постійної комісії з питань  планування  соціально-економічного розвитку, бюджету та фінансів та </w:t>
      </w:r>
      <w:r>
        <w:rPr>
          <w:sz w:val="28"/>
          <w:szCs w:val="28"/>
        </w:rPr>
        <w:t>виконавчого комітету Білоцерківської міської ради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Б.М.Смуток</w:t>
      </w:r>
    </w:p>
    <w:sectPr>
      <w:type w:val="nextPage"/>
      <w:pgSz w:w="11906" w:h="16838"/>
      <w:pgMar w:left="1418" w:right="566" w:gutter="0" w:header="0" w:top="1134" w:footer="0" w:bottom="56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56"/>
        <w:b/>
        <w:szCs w:val="56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56"/>
        <w:b/>
        <w:szCs w:val="56"/>
        <w:rFonts w:cs="Times New Roman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56"/>
        <w:b/>
        <w:szCs w:val="56"/>
        <w:rFonts w:cs="Times New Roman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56"/>
        <w:b/>
        <w:szCs w:val="56"/>
        <w:rFonts w:cs="Times New Roman"/>
        <w:lang w:val="uk-U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56"/>
        <w:b/>
        <w:szCs w:val="56"/>
        <w:rFonts w:cs="Times New Roman"/>
        <w:lang w:val="uk-U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56"/>
        <w:b/>
        <w:szCs w:val="56"/>
        <w:rFonts w:cs="Times New Roman"/>
        <w:lang w:val="uk-U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56"/>
        <w:b/>
        <w:szCs w:val="56"/>
        <w:rFonts w:cs="Times New Roman"/>
        <w:lang w:val="uk-UA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56"/>
        <w:b/>
        <w:szCs w:val="56"/>
        <w:rFonts w:cs="Times New Roman"/>
        <w:lang w:val="uk-U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56"/>
        <w:b/>
        <w:szCs w:val="56"/>
        <w:rFonts w:cs="Times New Roman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00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sz w:val="56"/>
      <w:szCs w:val="56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i w:val="false"/>
      <w:color w:val="000000"/>
      <w:sz w:val="28"/>
      <w:szCs w:val="28"/>
      <w:lang w:val="uk-U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  <w:sz w:val="56"/>
      <w:szCs w:val="56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8"/>
      <w:szCs w:val="28"/>
      <w:lang w:val="uk-U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ymbol"/>
      <w:sz w:val="28"/>
      <w:szCs w:val="28"/>
      <w:lang w:val="uk-U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8"/>
      <w:szCs w:val="28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Rvts0">
    <w:name w:val="rvts0"/>
    <w:basedOn w:val="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Hps">
    <w:name w:val="hps"/>
    <w:basedOn w:val="1"/>
    <w:qFormat/>
    <w:rPr/>
  </w:style>
  <w:style w:type="character" w:styleId="Shorttext">
    <w:name w:val="short_text"/>
    <w:basedOn w:val="1"/>
    <w:qFormat/>
    <w:rPr/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 Знак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72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eastAsia="MS Mincho;Arial Unicode MS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ru-RU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4:00Z</dcterms:created>
  <dc:creator>demyanenko</dc:creator>
  <dc:description/>
  <cp:keywords/>
  <dc:language>en-US</dc:language>
  <cp:lastModifiedBy>Lubov</cp:lastModifiedBy>
  <cp:lastPrinted>2016-11-17T15:09:00Z</cp:lastPrinted>
  <dcterms:modified xsi:type="dcterms:W3CDTF">2017-03-30T05:48:00Z</dcterms:modified>
  <cp:revision>3</cp:revision>
  <dc:subject/>
  <dc:title>Проект рішення</dc:title>
</cp:coreProperties>
</file>