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2261276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березня  2017 року                                                                      № 560-2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стан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цевих податків і збор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. Білій Церкві на 2017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міського голови та лист Білоцерківської об’єднаної державної податкової інспекції Головного управління ДФС у Київській області № 101/9/10-03-13-02 від 1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ічня </w:t>
      </w:r>
      <w:r>
        <w:rPr>
          <w:rFonts w:cs="Times New Roman" w:ascii="Times New Roman" w:hAnsi="Times New Roman"/>
          <w:sz w:val="24"/>
          <w:szCs w:val="24"/>
        </w:rPr>
        <w:t>2017 року, відповідно до ст. 7, 8, 10,12, 14, 30, 265, 266, 269-288, 291-293 Податкового кодексу України (зі змінами), пункту 24 частини 1 статті 26 Закону України «Про місцеве самоврядування в Україні» на виконання законів України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Style w:val="St24"/>
          <w:b w:val="false"/>
          <w:bCs/>
          <w:sz w:val="24"/>
          <w:szCs w:val="24"/>
        </w:rPr>
        <w:t>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» від 20 грудня 2016 року №1791-</w:t>
      </w:r>
      <w:r>
        <w:rPr>
          <w:rStyle w:val="St24"/>
          <w:b w:val="false"/>
          <w:bCs/>
          <w:sz w:val="24"/>
          <w:szCs w:val="24"/>
          <w:lang w:val="en-US"/>
        </w:rPr>
        <w:t>VIII</w:t>
      </w:r>
      <w:r>
        <w:rPr>
          <w:rStyle w:val="St24"/>
          <w:b w:val="false"/>
          <w:bCs/>
          <w:sz w:val="24"/>
          <w:szCs w:val="24"/>
        </w:rPr>
        <w:t xml:space="preserve"> та «Про внесення змін до Податкового кодексу України щодо покращення інвестиційного клімату в Україні» від 21 грудня 2016 року №197-</w:t>
      </w:r>
      <w:r>
        <w:rPr>
          <w:rStyle w:val="St24"/>
          <w:b w:val="false"/>
          <w:bCs/>
          <w:sz w:val="24"/>
          <w:szCs w:val="24"/>
          <w:lang w:val="en-US"/>
        </w:rPr>
        <w:t>VIII</w:t>
      </w:r>
      <w:r>
        <w:rPr>
          <w:rStyle w:val="St24"/>
          <w:b w:val="false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а рада вирі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тановити на території  міста Білої  Церкви податок на нерухоме майно, відмінне від земельної ділянки визначивши: платників податку; об’єкт оподаткування; базу оподаткування; ставку податку; податковий період; порядок обчислення суми податку; строки сплати податку; порядок сплати податку; строки та порядок подання звітності про обчислення і сплату податку; податкові пільги та порядок їх застосування згідно з додатко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становити земельний податок на території  міста Білої  Церкви визначивши: платників податку; об’єкт та базу оподаткування; ставки податку; податковий період; порядок обчислення, строк та порядок сплати податку; строк та порядок подання звітності про обчислення і сплату податку згідно з додатком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тановити єдиний податок на території міста Білої  Церкви визначивши: платників податку; об’єкт та базу оподаткування; ставки податку; податковий період; порядок обчислення, строк та порядок сплати податку; строк та порядок подання звітності про обчислення і сплату податку згідно з додатком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важати такими, що втратили чинніс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 Білоцерківської міської ради від 31 січня 2011 року № 69-05-VI «Про встановлення ставок збору за провадження деяких видів підприємницької діяльності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 Білоцерківської міської ради від 31 січня 2011 року  № 70-05-VI «Про встановлення збору за місця для паркування транспортних засобів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 Білоцерківської міської ради від 1 липня 2011 року № 224-10-VI «Про впровадження податку на нерухоме майно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ішення Білоцерківської міської ради від 21 серпня 2014 року № 1269-61-VI «Про внесення змін до рішення міської ради від 01 липня 2011 року №224-10-VI «Про впровадження податку на нерухоме майно»;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Білоцерківської міської ради від 12 січня 2012 року  № 467-18-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встановлення фіксованої ставки єдиного податку для фізичних осіб-підприємців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 міської ради від 28 січня 2016 року № 47-05-VІІ «Про затвердження положення про транспортний податок та положення про єдиний податок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ішення міської ради від 22 січня 2015 року №1395-70-VІ «Про встановлення місцевих податків і зборів у м. Біла Церква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міської ради від 18 лютого 2016 року №72-07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« Про внесення змін до рішення міської ради від 28.01.2016 року №43-05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«Про внесення змін до додатку 2 рішення Білоцерківської міської ради від 22 січня 2015 року №1395-70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«Про встановлення місцевих податків і зборів у м.Біла Церква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Відділу інформаційних ресурсів та зв’язків з громадськістю міської ради надати дане рішення  для  оприлюднення в  засоби масової інформац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виконанням даного рішення покласти на постійну комісію з питань планування соціально-економічного розвитку, бюджету та фінансі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Г.А. Ди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24">
    <w:name w:val="st24"/>
    <w:qFormat/>
    <w:rPr>
      <w:rFonts w:ascii="Times New Roman" w:hAnsi="Times New Roman" w:cs="Times New Roman"/>
      <w:b/>
      <w:color w:val="000000"/>
      <w:sz w:val="32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16:00Z</dcterms:created>
  <dc:creator>Наташа</dc:creator>
  <dc:description/>
  <cp:keywords/>
  <dc:language>en-US</dc:language>
  <cp:lastModifiedBy>Lubov</cp:lastModifiedBy>
  <cp:lastPrinted>2017-03-29T14:58:00Z</cp:lastPrinted>
  <dcterms:modified xsi:type="dcterms:W3CDTF">2017-03-30T05:50:00Z</dcterms:modified>
  <cp:revision>3</cp:revision>
  <dc:subject/>
  <dc:title>Про встановлення </dc:title>
</cp:coreProperties>
</file>