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077838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1</w:t>
      </w:r>
      <w:r>
        <w:rPr/>
        <w:t>-28-V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Нечипоренко Андрію </w:t>
      </w:r>
    </w:p>
    <w:p>
      <w:pPr>
        <w:pStyle w:val="Normal"/>
        <w:rPr/>
      </w:pPr>
      <w:r>
        <w:rPr/>
        <w:t>Вікто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ину Нечипоренко Андрію Вікторовичу для ведення садівництва в садівницькому товаристві «Першотравневець-1» Білоцерківської міської спілки товариства садівників і городників, ділянка №158 орієнтовною площею 0,1019 га, за рахунок земель населеного пункту м. Біла Церква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зв’язку з тим, що заявниками не надано правовстановлюючих документів та </w:t>
      </w:r>
      <w:r>
        <w:rPr/>
        <w:t>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2:00Z</dcterms:created>
  <dc:creator>Наташа</dc:creator>
  <dc:description/>
  <cp:keywords/>
  <dc:language>en-US</dc:language>
  <cp:lastModifiedBy>Наташа</cp:lastModifiedBy>
  <cp:lastPrinted>2017-04-05T11:05:00Z</cp:lastPrinted>
  <dcterms:modified xsi:type="dcterms:W3CDTF">2017-04-05T08:06:00Z</dcterms:modified>
  <cp:revision>3</cp:revision>
  <dc:subject/>
  <dc:title>Про надання дозволу на розроблення проекту </dc:title>
</cp:coreProperties>
</file>