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852608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74</w:t>
      </w:r>
      <w:r>
        <w:rPr/>
        <w:t>-28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>у власність громадянину Лобанову Івану Олег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у власність громадянину Лобанову Івану Олеговичу для будівництва і обслуговування житлового будинку, господарських будівель і споруд в районі вул. Матросова орієнтовною площею 0,1000 га, за рахунок земель населеного пункту м. Біла Церква, відповідно до ст. 134 Земельного кодексу України та 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5:00Z</dcterms:created>
  <dc:creator>Наташа</dc:creator>
  <dc:description/>
  <cp:keywords/>
  <dc:language>en-US</dc:language>
  <cp:lastModifiedBy>Наташа</cp:lastModifiedBy>
  <cp:lastPrinted>2017-04-05T11:12:00Z</cp:lastPrinted>
  <dcterms:modified xsi:type="dcterms:W3CDTF">2017-04-05T08:15:00Z</dcterms:modified>
  <cp:revision>2</cp:revision>
  <dc:subject/>
  <dc:title>Про надання дозволу на розроблення проекту </dc:title>
</cp:coreProperties>
</file>