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031911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80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>у власність громадянці Ільїній Олені Петрів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Відмовити в наданні  дозволу на розроблення проекту землеустрою щодо відведення земельної ділянки у власність громадянці Ільїній Олені Павлівні для ведення садівництва в садівницькому товаристві «Першотравневець-1» Білоцерківської міської спілки товариства садівників і городників, ділянка №157 орієнтовною площею 0,1019 га, за рахунок земель населеного пункту м. Біла Церква, </w:t>
      </w:r>
      <w:r>
        <w:rPr>
          <w:color w:val="000000"/>
        </w:rPr>
        <w:t>в зв’язку з тим, що заявниками не надано правовстановлюючих документів</w:t>
      </w:r>
      <w:r>
        <w:rPr/>
        <w:t xml:space="preserve"> та 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2:00Z</dcterms:created>
  <dc:creator>Наташа</dc:creator>
  <dc:description/>
  <cp:keywords/>
  <dc:language>en-US</dc:language>
  <cp:lastModifiedBy>Наташа</cp:lastModifiedBy>
  <cp:lastPrinted>2017-04-03T09:54:00Z</cp:lastPrinted>
  <dcterms:modified xsi:type="dcterms:W3CDTF">2017-04-05T08:22:00Z</dcterms:modified>
  <cp:revision>2</cp:revision>
  <dc:subject/>
  <dc:title>Про надання дозволу на розроблення проекту </dc:title>
</cp:coreProperties>
</file>