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898872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4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сувати підпункт 2 додатку 1 рішення  міської </w:t>
      </w:r>
    </w:p>
    <w:p>
      <w:pPr>
        <w:pStyle w:val="Normal"/>
        <w:rPr/>
      </w:pPr>
      <w:r>
        <w:rPr/>
        <w:t>ради від 03 листопада 2016 року  № 304-18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rPr/>
      </w:pPr>
      <w:r>
        <w:rPr/>
        <w:t>«Про оформлення правовстановлюючих</w:t>
      </w:r>
    </w:p>
    <w:p>
      <w:pPr>
        <w:pStyle w:val="Normal"/>
        <w:rPr/>
      </w:pPr>
      <w:r>
        <w:rPr/>
        <w:t xml:space="preserve"> </w:t>
      </w:r>
      <w:r>
        <w:rPr/>
        <w:t>документів на земельні ділянки громадянам»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Скасувати підпункт 2 додатку 1: «Чубко Марина Олександрівна (29/100 частки) у спільну часткову власність для будівництва і обслуговування жилого будинку, господарських будівель і споруд по вул. Анатолія Солов’яненка, 48, площею 0,0873 га, за рахунок земель населеного пункту м. Біла Церква» рішення міської ради від 03 листопада 2016 року № 304-18-</w:t>
      </w:r>
      <w:r>
        <w:rPr>
          <w:lang w:val="en-US"/>
        </w:rPr>
        <w:t>V</w:t>
      </w:r>
      <w:r>
        <w:rPr/>
        <w:t>ІІ «Про оформлення правовстановлюючих документів на земельні ділянки громадянам», в зв’язку з поданням клопотання землекористувача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6:00Z</dcterms:created>
  <dc:creator>Наташа</dc:creator>
  <dc:description/>
  <cp:keywords/>
  <dc:language>en-US</dc:language>
  <cp:lastModifiedBy>Наташа</cp:lastModifiedBy>
  <cp:lastPrinted>2017-04-03T09:49:00Z</cp:lastPrinted>
  <dcterms:modified xsi:type="dcterms:W3CDTF">2017-04-05T08:26:00Z</dcterms:modified>
  <cp:revision>2</cp:revision>
  <dc:subject/>
  <dc:title>Скасувати підпункт 2 додатку 1 рішення  міської </dc:title>
</cp:coreProperties>
</file>