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084624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91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Бондарчук Наталією Іванівно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Бондарчук Наталією Іванівною під розміщення вхідної групи до власного нежитлового приміщення – магазину по вулиці Василя Стуса, 2/147 приміщення 131 площею 0,0006 га ( в тому числі: під спорудами – 0,0006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4:00Z</dcterms:created>
  <dc:creator>Наташа</dc:creator>
  <dc:description/>
  <cp:keywords/>
  <dc:language>en-US</dc:language>
  <cp:lastModifiedBy>Наташа</cp:lastModifiedBy>
  <cp:lastPrinted>2017-04-05T12:34:00Z</cp:lastPrinted>
  <dcterms:modified xsi:type="dcterms:W3CDTF">2017-04-05T09:34:00Z</dcterms:modified>
  <cp:revision>2</cp:revision>
  <dc:subject/>
  <dc:title>Про укладення договору про встановлення особистого</dc:title>
</cp:coreProperties>
</file>