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303998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3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 xml:space="preserve">Погребняк Зінаїдою Володимирівною, фізичною </w:t>
      </w:r>
    </w:p>
    <w:p>
      <w:pPr>
        <w:pStyle w:val="Normal"/>
        <w:jc w:val="both"/>
        <w:rPr/>
      </w:pPr>
      <w:r>
        <w:rPr/>
        <w:t>особою – підприємцем Падлевською Наталією Миколаївн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Погребняк Зінаїдою Володимирівною, фізичною особою – підприємцем Падлевською Наталією Миколаївною під розміщення вхідної групи до власного нежитлового приміщення – магазину «Насіння» по вулиці Шевченка, 38/2 площею 0,0105 га ( в тому числі: під спорудами – 0,0009 га, під проїздами, проходами та площадками – 0,0096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0:00Z</dcterms:created>
  <dc:creator>Наташа</dc:creator>
  <dc:description/>
  <cp:keywords/>
  <dc:language>en-US</dc:language>
  <cp:lastModifiedBy>Наташа</cp:lastModifiedBy>
  <dcterms:modified xsi:type="dcterms:W3CDTF">2017-04-05T09:42:00Z</dcterms:modified>
  <cp:revision>2</cp:revision>
  <dc:subject/>
  <dc:title>Про укладення договору про встановлення особистого</dc:title>
</cp:coreProperties>
</file>