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377853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4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Шевчук Валентиною Василівн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Шевчук Валентиною Василівною під розміщення вхідної групи до власного нежитлового приміщення – магазину «Даіра» по вулиці Богдана Хмельницького, 10 площею 0,0011 га ( в тому числі: під спорудами – 0,0011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22:00Z</dcterms:created>
  <dc:creator>Наташа</dc:creator>
  <dc:description/>
  <cp:keywords/>
  <dc:language>en-US</dc:language>
  <cp:lastModifiedBy>Наташа</cp:lastModifiedBy>
  <cp:lastPrinted>2017-04-05T14:21:00Z</cp:lastPrinted>
  <dcterms:modified xsi:type="dcterms:W3CDTF">2017-04-05T11:22:00Z</dcterms:modified>
  <cp:revision>2</cp:revision>
  <dc:subject/>
  <dc:title>Про укладення договору про встановлення особистого</dc:title>
</cp:coreProperties>
</file>