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8822753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97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Мартиненко Надією Анатоліївно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Мартиненко Надією Анатоліївною під розміщення вхідної групи до власного нежитлового приміщення – перукарні по вулиці Леваневського, 64 приміщення 117 площею 0,0012 га ( в тому числі: під спорудами – 0,0012 га) строком на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47:00Z</dcterms:created>
  <dc:creator>Наташа</dc:creator>
  <dc:description/>
  <cp:keywords/>
  <dc:language>en-US</dc:language>
  <cp:lastModifiedBy>Наташа</cp:lastModifiedBy>
  <cp:lastPrinted>2017-04-03T09:18:00Z</cp:lastPrinted>
  <dcterms:modified xsi:type="dcterms:W3CDTF">2017-04-05T11:47:00Z</dcterms:modified>
  <cp:revision>2</cp:revision>
  <dc:subject/>
  <dc:title>Про укладення договору про встановлення особистого</dc:title>
</cp:coreProperties>
</file>