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520199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00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 xml:space="preserve">Комаровою Людмилою Іванівною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Комаровою Людмилою Іванівною під розміщення вхідної групи до власного нежитлового приміщення - аптеки по вулиці Леваневського, 47/1 площею 0,0039 га ( в тому числі: капітальна одно та двоповерхова – 0,0009 га під спорудами – 0,0005 га, під проходами та площадками – 0,0011 га, інші – 0,0014 га) строком на 10 (дес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9:00Z</dcterms:created>
  <dc:creator>Наташа</dc:creator>
  <dc:description/>
  <cp:keywords/>
  <dc:language>en-US</dc:language>
  <cp:lastModifiedBy>Наташа</cp:lastModifiedBy>
  <cp:lastPrinted>2017-04-05T17:18:00Z</cp:lastPrinted>
  <dcterms:modified xsi:type="dcterms:W3CDTF">2017-04-05T14:19:00Z</dcterms:modified>
  <cp:revision>2</cp:revision>
  <dc:subject/>
  <dc:title>Про укладення договору про встановлення особистого</dc:title>
</cp:coreProperties>
</file>