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747525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Філоненком Іваном Івановиче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Філоненком Іваном Івановичем під розміщення вхідної групи до власного нежитлового приміщення - магазину по вулиці Олеся Гончара, 7 приміщення 3 площею 0,0035 га ( в тому числі: під спорудами – 0,0011 га, під проходами та площадками – 0,0024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3:00Z</dcterms:created>
  <dc:creator>Наташа</dc:creator>
  <dc:description/>
  <cp:keywords/>
  <dc:language>en-US</dc:language>
  <cp:lastModifiedBy>Наташа</cp:lastModifiedBy>
  <cp:lastPrinted>2017-04-05T17:22:00Z</cp:lastPrinted>
  <dcterms:modified xsi:type="dcterms:W3CDTF">2017-04-05T14:23:00Z</dcterms:modified>
  <cp:revision>2</cp:revision>
  <dc:subject/>
  <dc:title>Про укладення договору про встановлення особистого</dc:title>
</cp:coreProperties>
</file>