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101772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04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Перехрестенком Олександром Олександровичем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Перехрестенком Олександром Олександровичем під розміщення павільйону з навісом очікування зупинки громадського транспорту по вулиці Надрічна, 52 а, площею 0,0123 га ( в тому числі: під тимчасовими спорудами – 0,0030 га, під проходами та площадками – 0,0093 га) строком на 3 (три) роки, за рахунок земель населеного пункту             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26:00Z</dcterms:created>
  <dc:creator>Наташа</dc:creator>
  <dc:description/>
  <cp:keywords/>
  <dc:language>en-US</dc:language>
  <cp:lastModifiedBy>Наташа</cp:lastModifiedBy>
  <cp:lastPrinted>2017-04-05T17:25:00Z</cp:lastPrinted>
  <dcterms:modified xsi:type="dcterms:W3CDTF">2017-04-05T14:26:00Z</dcterms:modified>
  <cp:revision>2</cp:revision>
  <dc:subject/>
  <dc:title>Про укладення договору про встановлення особистого</dc:title>
</cp:coreProperties>
</file>