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10382482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10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>Приватному підприємству «Кларк-Рось»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юридичної особи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>1. Передати земельну ділянку в оренду приватному підприємству «Кларк-Рось» під розміщення майданчиків: спортивних, для відпочинку, технологічної парковки автомобілів з об'єктом громадського харчування по вулиці Запорізька, 21 а площею 0,5026 га, строком на 5 (п'ять) років, за рахунок земель населеного пункту м. Біла Церква. Кадастровий номер:3210300000:03:013:0105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5:00Z</dcterms:created>
  <dc:creator>Наташа</dc:creator>
  <dc:description/>
  <cp:keywords/>
  <dc:language>en-US</dc:language>
  <cp:lastModifiedBy>Наташа</cp:lastModifiedBy>
  <cp:lastPrinted>2017-04-06T10:15:00Z</cp:lastPrinted>
  <dcterms:modified xsi:type="dcterms:W3CDTF">2017-04-06T07:15:00Z</dcterms:modified>
  <cp:revision>2</cp:revision>
  <dc:subject/>
  <dc:title>Про передачу земельної ділянки в оренду </dc:title>
</cp:coreProperties>
</file>