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9156499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7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рипинення терміну дії договору оренди землі</w:t>
      </w:r>
    </w:p>
    <w:p>
      <w:pPr>
        <w:pStyle w:val="Normal"/>
        <w:rPr/>
      </w:pPr>
      <w:r>
        <w:rPr/>
        <w:t>приватному підприємству «Кларк»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Розглянувши заяву юридичної особи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 відповідно до ст. 12, 141 Земельного кодексу України,  ст. 31 Закону України «Про оренду землі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рипинити договір оренди землі з приватним підприємством «Кларк» під розміщення майданчиків: спортивних, для відпочинку, технологічної парковки автомобілів з об'єктом громадського харчування по вулиці Запорізька, 21 а, площею 0,5026 га, кадастровий номер: 3210300000:03:013:0105, який укладений 20 вересня 2016 року № 28 на підставі підпункту 1.3 пункту 1 рішення міської ради від 24 березня 2016 року за № 89-08-</w:t>
      </w:r>
      <w:r>
        <w:rPr>
          <w:lang w:val="en-US"/>
        </w:rPr>
        <w:t>VII</w:t>
      </w:r>
      <w:r>
        <w:rPr/>
        <w:t xml:space="preserve"> „Про передачу земельних ділянок в оренду”, та зареєстрований </w:t>
      </w:r>
      <w:r>
        <w:rPr>
          <w:rFonts w:cs="Times New Roman CYR" w:ascii="Times New Roman CYR" w:hAnsi="Times New Roman CYR"/>
        </w:rPr>
        <w:t>як інше речове право від 29.09.2016 року №16697364</w:t>
      </w:r>
      <w:r>
        <w:rPr/>
        <w:t xml:space="preserve">, шляхом його розірвання за згодою сторін, у зв'язку з набуттям іншою особою права власності на об'єкт незавершеного будівництва - нежитлову будівлю, готовністю 37%, яка розташована на земельній ділянці. 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33:00Z</dcterms:created>
  <dc:creator>Наташа</dc:creator>
  <dc:description/>
  <cp:keywords/>
  <dc:language>en-US</dc:language>
  <cp:lastModifiedBy>Наташа</cp:lastModifiedBy>
  <cp:lastPrinted>2017-04-06T10:32:00Z</cp:lastPrinted>
  <dcterms:modified xsi:type="dcterms:W3CDTF">2017-04-06T07:33:00Z</dcterms:modified>
  <cp:revision>2</cp:revision>
  <dc:subject/>
  <dc:title>Про припинення терміну дії договору оренди землі</dc:title>
</cp:coreProperties>
</file>