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03373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8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</w:t>
      </w:r>
    </w:p>
    <w:p>
      <w:pPr>
        <w:pStyle w:val="Normal"/>
        <w:rPr/>
      </w:pPr>
      <w:r>
        <w:rPr/>
        <w:t xml:space="preserve">оренди землі Фізичній особі – підприємцю </w:t>
      </w:r>
    </w:p>
    <w:p>
      <w:pPr>
        <w:pStyle w:val="Normal"/>
        <w:rPr/>
      </w:pPr>
      <w:r>
        <w:rPr/>
        <w:t>Бочарову Сергію Олексійовичу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рипинити договір оренди землі з фізичною особою-підприємцем Бочаровим Сергієм Олексійовичем під розміщення існуючого складу та виробничого цеху по вулиці Січневого прориву, 43-в, площею 0,5232 га, кадастровий номер: 3210300000:02:030:0016, який укладений 14 лютого 2012 року № 25 на підставі підпункту 1.3 пункту 1 рішення міської ради від 29 вересня 2011 року за № 301-12-</w:t>
      </w:r>
      <w:r>
        <w:rPr>
          <w:lang w:val="en-US"/>
        </w:rPr>
        <w:t>VI</w:t>
      </w:r>
      <w:r>
        <w:rPr/>
        <w:t xml:space="preserve"> „Про поновлення договорів оренди землі”, та зареєстрований в Управлінні Держкомзему у місті Біла Церква Київської області від 14.03.2012 року №321030004000512, шляхом його розірвання за згодою сторін, у зв'язку з набуттям іншою особою права власності на нежитлову будівлю, яка розташована на земельній ділянці. 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4:00Z</dcterms:created>
  <dc:creator>Наташа</dc:creator>
  <dc:description/>
  <cp:keywords/>
  <dc:language>en-US</dc:language>
  <cp:lastModifiedBy>Наташа</cp:lastModifiedBy>
  <cp:lastPrinted>2017-04-06T10:43:00Z</cp:lastPrinted>
  <dcterms:modified xsi:type="dcterms:W3CDTF">2017-04-06T07:44:00Z</dcterms:modified>
  <cp:revision>2</cp:revision>
  <dc:subject/>
  <dc:title>Про припинення терміну дії договору</dc:title>
</cp:coreProperties>
</file>