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29599475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619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припинення терміну дії договору</w:t>
      </w:r>
    </w:p>
    <w:p>
      <w:pPr>
        <w:pStyle w:val="Normal"/>
        <w:rPr/>
      </w:pPr>
      <w:r>
        <w:rPr/>
        <w:t xml:space="preserve">оренди землі Фізичній особі – підприємцю </w:t>
      </w:r>
    </w:p>
    <w:p>
      <w:pPr>
        <w:pStyle w:val="Normal"/>
        <w:rPr/>
      </w:pPr>
      <w:r>
        <w:rPr/>
        <w:t>Перехрестенку Олександру Олександровичу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>Розглянувши заяву фізичної особи-підприємця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6 лютого 2017 року № 75, відповідно до ст. 12, 141 Земельного кодексу України,  ст. 31 Закону України «Про оренду землі»,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/>
        <w:t>1. Припинити договір оренди землі з фізичною особою-підприємцем Перехрестенку Олександром Олександровичем під розміщення павільйону з навісом очікування зупинки громадського транспорту по вулиці Надрічна, 52 а, площею 0,0123 га, кадастровий номер: 3210300000:04:013:0172, який укладений 18 березня 2014 року № 33 на підставі підпункту 6.23 пункту 6 рішення міської ради від 13 лютого 2014 року за № 1151-56-</w:t>
      </w:r>
      <w:r>
        <w:rPr>
          <w:lang w:val="en-US"/>
        </w:rPr>
        <w:t>VI</w:t>
      </w:r>
      <w:r>
        <w:rPr/>
        <w:t xml:space="preserve"> „ Про оформлення правовстановлюючих документів на земельні ділянки юридичним особам та фізичним особам - підприємцям”, та зареєстрований </w:t>
      </w:r>
      <w:r>
        <w:rPr>
          <w:rFonts w:cs="Times New Roman CYR" w:ascii="Times New Roman CYR" w:hAnsi="Times New Roman CYR"/>
        </w:rPr>
        <w:t>як інше речове право від 24.04.2014 року №5523601</w:t>
      </w:r>
      <w:r>
        <w:rPr/>
        <w:t xml:space="preserve">, </w:t>
      </w:r>
      <w:r>
        <w:rPr>
          <w:rFonts w:cs="Times New Roman CYR" w:ascii="Times New Roman CYR" w:hAnsi="Times New Roman CYR"/>
        </w:rPr>
        <w:t>за згодою сторін.</w:t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 xml:space="preserve">Міський голова                               </w:t>
        <w:tab/>
        <w:t xml:space="preserve">                                       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05:00Z</dcterms:created>
  <dc:creator>Наташа</dc:creator>
  <dc:description/>
  <cp:keywords/>
  <dc:language>en-US</dc:language>
  <cp:lastModifiedBy>Наташа</cp:lastModifiedBy>
  <cp:lastPrinted>2017-04-06T11:04:00Z</cp:lastPrinted>
  <dcterms:modified xsi:type="dcterms:W3CDTF">2017-04-06T08:05:00Z</dcterms:modified>
  <cp:revision>2</cp:revision>
  <dc:subject/>
  <dc:title>Про припинення терміну дії договору</dc:title>
</cp:coreProperties>
</file>