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428711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20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рипинення терміну дії договору </w:t>
      </w:r>
    </w:p>
    <w:p>
      <w:pPr>
        <w:pStyle w:val="Normal"/>
        <w:rPr/>
      </w:pPr>
      <w:r>
        <w:rPr/>
        <w:t xml:space="preserve">оренди землі Фізичній особі – підприємцю </w:t>
      </w:r>
    </w:p>
    <w:p>
      <w:pPr>
        <w:pStyle w:val="Normal"/>
        <w:rPr/>
      </w:pPr>
      <w:r>
        <w:rPr/>
        <w:t xml:space="preserve">Красівському Ігору Мар'яновичу 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Розглянувши заяву фізичної особи-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відповідно до ст. 12, 141 Земельного кодексу України,  ст. 31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ипинити договір оренди землі з фізичною особою-підприємцем Красівським Ігорем Мар'яновичем під розміщення існуючого павільйону по вулиці Некрасова, навпроти житлового будинку №45, площею 0,0063 га, кадастровий номер: 3210300000:07:008:0025, який укладений 12 вересня 2011 року № 228 на підставі підпункту 1.1 пункту 1 рішення міської ради від 25 травня 2011 року за № 177-09-</w:t>
      </w:r>
      <w:r>
        <w:rPr>
          <w:lang w:val="en-US"/>
        </w:rPr>
        <w:t>VI</w:t>
      </w:r>
      <w:r>
        <w:rPr/>
        <w:t xml:space="preserve"> „ Про передачу земельних ділянок в оренду ” та підпункту 2.4 пункту 2 рішення міської ради від 01 липня 2011 року за № 200-10-</w:t>
      </w:r>
      <w:r>
        <w:rPr>
          <w:lang w:val="en-US"/>
        </w:rPr>
        <w:t>VI</w:t>
      </w:r>
      <w:r>
        <w:rPr/>
        <w:t xml:space="preserve"> „Про скасування підпунктів рішень міської ради та виконавчого комітету, припинення дії договорів оренди землі, внесення змін в підпункти рішень міської ради”, та зареєстрований в Управлінні Держкомзему у місті Біла Церква Київської області від 27.03.2012 року №321030004000558, </w:t>
      </w:r>
      <w:r>
        <w:rPr>
          <w:rFonts w:cs="Times New Roman CYR" w:ascii="Times New Roman CYR" w:hAnsi="Times New Roman CYR"/>
        </w:rPr>
        <w:t>за згодою сторін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6:00Z</dcterms:created>
  <dc:creator>Наташа</dc:creator>
  <dc:description/>
  <cp:keywords/>
  <dc:language>en-US</dc:language>
  <cp:lastModifiedBy>Наташа</cp:lastModifiedBy>
  <cp:lastPrinted>2017-04-06T11:06:00Z</cp:lastPrinted>
  <dcterms:modified xsi:type="dcterms:W3CDTF">2017-04-06T08:06:00Z</dcterms:modified>
  <cp:revision>2</cp:revision>
  <dc:subject/>
  <dc:title>Про припинення терміну дії договору </dc:title>
</cp:coreProperties>
</file>