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808748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1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рипинення терміну дії договору </w:t>
      </w:r>
    </w:p>
    <w:p>
      <w:pPr>
        <w:pStyle w:val="Normal"/>
        <w:rPr/>
      </w:pPr>
      <w:r>
        <w:rPr/>
        <w:t xml:space="preserve">оренди землі Фізичній особі-підприємцю </w:t>
      </w:r>
    </w:p>
    <w:p>
      <w:pPr>
        <w:pStyle w:val="Normal"/>
        <w:rPr/>
      </w:pPr>
      <w:r>
        <w:rPr/>
        <w:t>Кабулі Сергію Валері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-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</w:t>
      </w:r>
      <w:r>
        <w:rPr/>
        <w:t>2017 року № 75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 Припинити договір оренди землі з фізичною особою-підприємцем Кабулою Сергієм Валерійовичем </w:t>
      </w:r>
      <w:r>
        <w:rPr>
          <w:rFonts w:cs="Times New Roman CYR" w:ascii="Times New Roman CYR" w:hAnsi="Times New Roman CYR"/>
        </w:rPr>
        <w:t>під розміщення павільйону по вулиці Василя Стуса, в районі житлового будинку № 20, площею 0,0036 га, кадастровий номер:3210300000:03:034:0031 який укладений 27 березня 2014 року № 52 на підставі підпункту 5.7 пункту 5 рішення міської ради від 20 березня 2014 року за № 1173-5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„Про оформлення правовстановлюючих документів на земельні ділянки юридичним особам та фізичним особам-підприємцям”, та зареєстрований як інше речове право від 06.05.2014 року №5649929, за згодою сторін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8:00Z</dcterms:created>
  <dc:creator>Наташа</dc:creator>
  <dc:description/>
  <cp:keywords/>
  <dc:language>en-US</dc:language>
  <cp:lastModifiedBy>Наташа</cp:lastModifiedBy>
  <cp:lastPrinted>2017-04-06T11:08:00Z</cp:lastPrinted>
  <dcterms:modified xsi:type="dcterms:W3CDTF">2017-04-06T08:08:00Z</dcterms:modified>
  <cp:revision>2</cp:revision>
  <dc:subject/>
  <dc:title>Про припинення терміну дії договору </dc:title>
</cp:coreProperties>
</file>