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8784615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22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рипинення терміну дії договору оренди землі</w:t>
      </w:r>
    </w:p>
    <w:p>
      <w:pPr>
        <w:pStyle w:val="Normal"/>
        <w:rPr/>
      </w:pPr>
      <w:r>
        <w:rPr/>
        <w:t>Фізичній особі-підприємцю Лисій Наталії Анатоліївні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-підприємця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</w:t>
      </w:r>
      <w:r>
        <w:rPr/>
        <w:t>2017 року № 74, відповідно до ст. 12, 141 Земельного кодексу України,  ст. 31 Закону України «Про оренду землі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Припинити договір оренди землі з фізичною особою-підприємцем Лисій Наталією Анатоліївною для будівництва і обслуговування центру дозвілля по вулиці Запорізька, 25 площею 0,0957 га (в тому числі: під спорудами – 0,0405 га, під проїздами, проходами та площадками – 0,0552 га), кадастровий номер: 3210300000:03:013:0055, який укладений 18 квітня 2011 року № 129 на підставі підпункту 1.44 пункту 1 рішення міської ради від 18 січня 2011 року № 41-04-</w:t>
      </w:r>
      <w:r>
        <w:rPr>
          <w:lang w:val="en-US"/>
        </w:rPr>
        <w:t>VI</w:t>
      </w:r>
      <w:r>
        <w:rPr/>
        <w:t xml:space="preserve"> та зареєстрований в Управлінні Держкомзему у місті Біла Церква Київської області №321030004000396 від 09 грудня 2011 року, у зв'язку з набуттям іншою особою права власності на нежитлову будівлю, незавершене будівництво 4% готовності, яка розташована на земельній ділянці. 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9:00Z</dcterms:created>
  <dc:creator>Наташа</dc:creator>
  <dc:description/>
  <cp:keywords/>
  <dc:language>en-US</dc:language>
  <cp:lastModifiedBy>Наташа</cp:lastModifiedBy>
  <cp:lastPrinted>2017-04-06T11:09:00Z</cp:lastPrinted>
  <dcterms:modified xsi:type="dcterms:W3CDTF">2017-04-06T08:09:00Z</dcterms:modified>
  <cp:revision>2</cp:revision>
  <dc:subject/>
  <dc:title>Про припинення терміну дії договору оренди землі</dc:title>
</cp:coreProperties>
</file>