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094571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23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 xml:space="preserve">Про скасування підпункту 1.26 пункту 1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>рішення міської ради  від 18 лютого 2016 року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0000"/>
        </w:rPr>
        <w:t xml:space="preserve">№ </w:t>
      </w:r>
      <w:r>
        <w:rPr>
          <w:color w:val="000000"/>
        </w:rPr>
        <w:t>68-07-</w:t>
      </w:r>
      <w:r>
        <w:rPr>
          <w:color w:val="000000"/>
          <w:lang w:val="en-US"/>
        </w:rPr>
        <w:t>VII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«Про поновлення договорів оренди землі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Розглянувши заяву юридичної особи – товариства з обмеженою відповідальністю «Світ акумуляторів»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відповідно до ст. 12, 141 Земельного кодексу України, ст. 31 Закону України «Про оренду землі», пункту 34 частини 1 ст. 26  Закону України «Про місцеве самоврядування в Україні»  міська рада 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Footer"/>
        <w:ind w:firstLine="540"/>
        <w:jc w:val="both"/>
        <w:rPr/>
      </w:pPr>
      <w:r>
        <w:rPr/>
        <w:t>1. Скасувати  підпункт 1.26 «</w:t>
      </w:r>
      <w:r>
        <w:rPr>
          <w:rFonts w:cs="Times New Roman CYR" w:ascii="Times New Roman CYR" w:hAnsi="Times New Roman CYR"/>
        </w:rPr>
        <w:t>Товариству з обмеженою відповідальністю «Світ акумуляторів» під розміщення мийки автотранспорту в місті Біла Церква по вулиці Леваневського, 10 в загальною площею 0,1381 га (з них капітальна одноповерхова – 0,0331 га, під проїздами, проходами та площадками – 0,1050 га), строком на 5 (п'ять) років, за рахунок земель населеного пункту м. Біла Церква (кадастровий номер: 3210300000:07:001:0012)»</w:t>
      </w:r>
      <w:r>
        <w:rPr/>
        <w:t xml:space="preserve"> пункту 1 «Поновити договір оренди землі» рішення міської ради від 18 лютого 2016 року № 68-07-</w:t>
      </w:r>
      <w:r>
        <w:rPr>
          <w:lang w:val="en-US"/>
        </w:rPr>
        <w:t>VII</w:t>
      </w:r>
      <w:r>
        <w:rPr/>
        <w:t xml:space="preserve">  «</w:t>
      </w:r>
      <w:r>
        <w:rPr>
          <w:color w:val="000000"/>
        </w:rPr>
        <w:t xml:space="preserve">Про поновлення договорів оренди землі» </w:t>
      </w:r>
      <w:r>
        <w:rPr/>
        <w:t xml:space="preserve">шляхом його розірвання за згодою сторін, відповідно до набуття іншою особою права власності на об'єкт незавершеного будівництва - нежитлову будівлю, готовністю 80%, яка розташована на земельній ділянці. 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>Міський голова</w:t>
        <w:tab/>
        <w:t xml:space="preserve">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1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15:00Z</dcterms:created>
  <dc:creator>Наташа</dc:creator>
  <dc:description/>
  <cp:keywords/>
  <dc:language>en-US</dc:language>
  <cp:lastModifiedBy>Наташа</cp:lastModifiedBy>
  <cp:lastPrinted>2017-04-06T14:15:00Z</cp:lastPrinted>
  <dcterms:modified xsi:type="dcterms:W3CDTF">2017-04-06T11:15:00Z</dcterms:modified>
  <cp:revision>2</cp:revision>
  <dc:subject/>
  <dc:title>Про скасування підпункту 1</dc:title>
</cp:coreProperties>
</file>