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971055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6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лення проекту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</w:t>
      </w:r>
    </w:p>
    <w:p>
      <w:pPr>
        <w:pStyle w:val="Normal"/>
        <w:jc w:val="both"/>
        <w:rPr/>
      </w:pPr>
      <w:r>
        <w:rPr/>
        <w:t xml:space="preserve">ділянки в  оренду фізичній особі-підприємцю </w:t>
      </w:r>
    </w:p>
    <w:p>
      <w:pPr>
        <w:pStyle w:val="Normal"/>
        <w:jc w:val="both"/>
        <w:rPr/>
      </w:pPr>
      <w:r>
        <w:rPr/>
        <w:t>Михайлюк Ганні Сергіївн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</w:t>
      </w:r>
      <w:r>
        <w:rPr/>
        <w:t>,  відповідно до ст. 12, 122, 123, 134 Земельного кодексу України, ст. 50 Закону України «Про землеустрій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ідмовити в наданні дозволу на розроблення проекту землеустрою щодо відведення земельної ділянки в оренду фізичній особі-підприємцю Михайлюк Ганні Сергіївні (1/2 частка) під розміщення ремонтної майстерні по вулиці Глиняна, 15 орієнтовною площею 0,0600 га, за рахунок земель населеного пункту м. Біла Церква, відповідно до ст. 134 Земельного кодексу України, ч. 3 ст. 24 Закону України «Про регулювання містобудівної діяльності»,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 </w:t>
      </w:r>
      <w:r>
        <w:rPr/>
        <w:t xml:space="preserve">Міський голова             </w:t>
        <w:tab/>
        <w:t xml:space="preserve">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3:00Z</dcterms:created>
  <dc:creator>Наташа</dc:creator>
  <dc:description/>
  <cp:keywords/>
  <dc:language>en-US</dc:language>
  <cp:lastModifiedBy>Наташа</cp:lastModifiedBy>
  <cp:lastPrinted>2017-04-06T14:23:00Z</cp:lastPrinted>
  <dcterms:modified xsi:type="dcterms:W3CDTF">2017-04-06T11:23:00Z</dcterms:modified>
  <cp:revision>2</cp:revision>
  <dc:subject/>
  <dc:title>Про надання дозволу на розроблення проекту</dc:title>
</cp:coreProperties>
</file>