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108084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29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ої ділянки у власність </w:t>
      </w:r>
    </w:p>
    <w:p>
      <w:pPr>
        <w:pStyle w:val="Normal"/>
        <w:jc w:val="both"/>
        <w:rPr/>
      </w:pPr>
      <w:r>
        <w:rPr/>
        <w:t>Об'єднанню співвласників багатоквартирних будинків «Каштани – 3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</w:t>
      </w:r>
      <w:r>
        <w:rPr/>
        <w:t>відповідно до ст. 12,42,122,123 Земельного кодексу України,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у власність Об'єднанню співвласників багатоквартирних будинків «Каштани – 3» для  будівництва і обслуговування багатоквартирних житлових будинків по вулиці Театральна, 3 та Торгова площа, 18 орієнтовною площею 0,3500 га, за рахунок земель населеного пункту м. Біла Церква. 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 подати на розгляд міської ради належним чином розроблений проект землеустрою щодо відведення земельної ділянки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Міський голова            </w:t>
        <w:tab/>
        <w:t xml:space="preserve">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31:00Z</dcterms:created>
  <dc:creator>Наташа</dc:creator>
  <dc:description/>
  <cp:keywords/>
  <dc:language>en-US</dc:language>
  <cp:lastModifiedBy>Наташа</cp:lastModifiedBy>
  <cp:lastPrinted>2017-04-06T14:31:00Z</cp:lastPrinted>
  <dcterms:modified xsi:type="dcterms:W3CDTF">2017-04-06T11:31:00Z</dcterms:modified>
  <cp:revision>2</cp:revision>
  <dc:subject/>
  <dc:title>Про надання дозволу на розроблення проекту </dc:title>
</cp:coreProperties>
</file>