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205422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3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 xml:space="preserve">строкового сервітуту з фізичною особою – підприємцем </w:t>
      </w:r>
    </w:p>
    <w:p>
      <w:pPr>
        <w:pStyle w:val="Normal"/>
        <w:jc w:val="both"/>
        <w:rPr/>
      </w:pPr>
      <w:r>
        <w:rPr/>
        <w:t>Адаменко Тетяною Петр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-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Адаменко Тетяною Петрівною під прохід до існуючого кіоску по       вул. Привокзальна, в районі будинку №8-а площею 0,0005 га (в тому числі: під проїздами, проходами та площадками  – 0,0005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8:00Z</dcterms:created>
  <dc:creator>Наташа</dc:creator>
  <dc:description/>
  <cp:keywords/>
  <dc:language>en-US</dc:language>
  <cp:lastModifiedBy>Наташа</cp:lastModifiedBy>
  <cp:lastPrinted>2017-04-06T14:37:00Z</cp:lastPrinted>
  <dcterms:modified xsi:type="dcterms:W3CDTF">2017-04-06T11:38:00Z</dcterms:modified>
  <cp:revision>2</cp:revision>
  <dc:subject/>
  <dc:title>Про укладення договору про встановлення особистого</dc:title>
</cp:coreProperties>
</file>