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656090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6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Бенедюк Надією Івані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Бенедюк Надією Іванівною під розміщення павільйону по вулиці Некрасова, в районі житлового будинку №18 площею 0,0030 га (в тому числі: під спорудами – 0,0029 га під проїздами, проходами та площадками – 0,0001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3:00Z</dcterms:created>
  <dc:creator>Наташа</dc:creator>
  <dc:description/>
  <cp:keywords/>
  <dc:language>en-US</dc:language>
  <cp:lastModifiedBy>Наташа</cp:lastModifiedBy>
  <cp:lastPrinted>2017-04-06T14:43:00Z</cp:lastPrinted>
  <dcterms:modified xsi:type="dcterms:W3CDTF">2017-04-06T11:43:00Z</dcterms:modified>
  <cp:revision>2</cp:revision>
  <dc:subject/>
  <dc:title>Про укладення договору про встановлення особистого</dc:title>
</cp:coreProperties>
</file>