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6280976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37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Гурським Віталієм Григоровичем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Гурським Віталієм Григоровичем під розміщення вхідної групи до власного існуючого нежитлового приміщення – магазину по вулиці Митрофанова, 11, приміщення 4 площею 0,0016 га в складі трьох земельних ділянок: земельна ділянка площею – 0,0009 га ( в тому числі: капітальна одноповерхова – 0,0002 га, під спорудами – 0,0007 га) земельна ділянка площею 0,0005 га ( в тому числі: під спорудами – 0,0005 га), земельна ділянка площею 0,0002 га ( в тому числі: під проходами – 0,0002 га) строком на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45:00Z</dcterms:created>
  <dc:creator>Наташа</dc:creator>
  <dc:description/>
  <cp:keywords/>
  <dc:language>en-US</dc:language>
  <cp:lastModifiedBy>Наташа</cp:lastModifiedBy>
  <cp:lastPrinted>2017-04-06T14:44:00Z</cp:lastPrinted>
  <dcterms:modified xsi:type="dcterms:W3CDTF">2017-04-06T11:45:00Z</dcterms:modified>
  <cp:revision>2</cp:revision>
  <dc:subject/>
  <dc:title>Про укладення договору про встановлення особистого</dc:title>
</cp:coreProperties>
</file>