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342439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39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</w:t>
      </w:r>
    </w:p>
    <w:p>
      <w:pPr>
        <w:pStyle w:val="Normal"/>
        <w:jc w:val="both"/>
        <w:rPr/>
      </w:pPr>
      <w:r>
        <w:rPr/>
        <w:t>Пилипенко Тетяні Григо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</w:t>
      </w:r>
      <w:r>
        <w:rPr/>
        <w:t>, відповідно до ст. 12,  93 Земельного кодексу України, ст. 33 Закону України «Про оренду землі»,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Поновити договір оренди землі фізичній особі-підприємцю Пилипенко Тетяні Григорівні під розміщення павільйону по продажу продовольчих товарів по вул. Водопійна, в районі житлового будинку №25, площею 0,0120 га (з них: тимчасова – 0,0030 га, під проходами та площадками – 0,0090) строком на 3 (три) роки, за рахунок земель населеного пункту м. Біла Церква. Кадастровий номер: 3210300000:03:005:0216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 укласти та зареєструвати у встановленому порядку додаткову угоду про поновлення договору оренди землі на вказаних в даному рішенні умовах, а також оформити інші документи необхідні для вчинення цієї угоди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36:00Z</dcterms:created>
  <dc:creator>Наташа</dc:creator>
  <dc:description/>
  <cp:keywords/>
  <dc:language>en-US</dc:language>
  <cp:lastModifiedBy>Наташа</cp:lastModifiedBy>
  <cp:lastPrinted>2017-04-06T16:36:00Z</cp:lastPrinted>
  <dcterms:modified xsi:type="dcterms:W3CDTF">2017-04-06T13:36:00Z</dcterms:modified>
  <cp:revision>2</cp:revision>
  <dc:subject/>
  <dc:title>Про поновлення договору оренди землі</dc:title>
</cp:coreProperties>
</file>