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754282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4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Лемберській Тамарі Леонід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</w:t>
      </w:r>
      <w:r>
        <w:rPr/>
        <w:t>, відповідно до ст. 12,  93 Земельного кодексу України, ст. 33 Закону України «Про оренду землі»,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1.Поновити договір оренди землі фізичній особі-підприємцю Лемберській Тамарі Андріївні під розміщення існуючої бази відпочинку по провулку Гірський, 19-б площею 0,5503 га (з них: капітальна одноповерхова – 0,0358 га, тимчасова – 0,0126 га, інші – 0,5019) строком на 5 (п'ять) років, за рахунок земель населеного пункту м. Біла Церква. Кадастровий номер: 3210300000:03:023:0082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>3. Встановити обмеження у використанні (господарській діяльності) земельної ділянки зазначеної в п.1 даного рішення відповідно до п. ж) ч.1 ст. 12, ч.2 ст.61 Земельного кодексу України та ст. 89 Вод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37:00Z</dcterms:created>
  <dc:creator>Наташа</dc:creator>
  <dc:description/>
  <cp:keywords/>
  <dc:language>en-US</dc:language>
  <cp:lastModifiedBy>Наташа</cp:lastModifiedBy>
  <cp:lastPrinted>2017-04-06T16:37:00Z</cp:lastPrinted>
  <dcterms:modified xsi:type="dcterms:W3CDTF">2017-04-06T13:37:00Z</dcterms:modified>
  <cp:revision>2</cp:revision>
  <dc:subject/>
  <dc:title>Про поновлення договору оренди землі</dc:title>
</cp:coreProperties>
</file>