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І квартал 2017 р. затверджені в сумі 487 645 896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кварталу 2017 р. склало – 450 859 443 грн. або 92,5 % до уточненого плану за звітний період. Виконання бюджету міста за виключення субвенцій з державного бюджету ( крім освітньої та медичної) становить 214 025 072 грн. або  85,9%.  В структурі видатків найбільшу питому вагу  складають видатки на утримання установ  соціально-культурної сфери міста  - 198 201 940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108 440 149 грн., або  54,7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64 109 544 грн. – 32,4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10 621 214 грн. – 5,4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8 797 083 грн. – 4,4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6 233 950 грн.-  3,1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направлено 160 858 716 грн. або 75,2 % ;  медикаменти – 860 900 грн. або 0,4 %; харчування – 4 313 936 грн. або 2,0 %; на оплату комунальних послуг та енергоносіїв  - 35 511 529 грн. або 16,6 %; на  інші видатки –12 479 991  грн. або 5,8 % від загального обсягу видатків.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ВИКОНАННЯ ВИДАТКОВОЇ ЧАСТИНИ МІСЦЕВОГО БЮДЖЕТУ ЗА І КВАРТАЛ 2017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356"/>
        <w:gridCol w:w="1276"/>
        <w:gridCol w:w="1276"/>
        <w:gridCol w:w="1276"/>
        <w:gridCol w:w="850"/>
        <w:gridCol w:w="80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квартал 2017 р.  з урахуванням внесених змін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 047 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182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50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93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 590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290 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 802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 2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 109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 905 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 237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 377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5 481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 684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ї з державн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 938 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 377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 733 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 684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ільг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439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878 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928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878 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льги на мед.обслугов.постражд.ЧАЕ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помога сім”ям з діть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518 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518 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372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372 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допом.на догляд за псих.хвори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 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 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92 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2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убсид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849 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849 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 840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840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 місцев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299 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7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 </w:t>
            </w:r>
            <w:r>
              <w:rPr>
                <w:lang w:val="uk-UA"/>
              </w:rPr>
              <w:t>центр «Злагод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22 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7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видатки по соц.захис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27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олодіжні прог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54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10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н підтримка гром. орг-ц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>терцен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02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 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центр соц.реабіліт.дітей-інвалі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53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 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програми соц. захисту діт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иплата грош.компенсації фіз..особ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043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638 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484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21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275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23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21 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 ЗАГАЛЬНОГО ФОНД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 645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 559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 859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 880 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ПКВ 3400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І квартал 2017 р. становлять   835 179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60 216 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Міська програма “Турбота” – 409 729 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депутатських повноважень –274 456 грн. 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з надання медико-психологічної допомоги військовослужбовцям, які брали участь в АТО та їх сім»ям – 90 778 грн.</w:t>
      </w:r>
    </w:p>
    <w:p>
      <w:pPr>
        <w:pStyle w:val="Normal"/>
        <w:ind w:left="71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7 р. затверджені в сумі 111 195 467 грн. За І квартал 2017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>
                <w:lang w:val="uk-UA"/>
              </w:rPr>
            </w:pPr>
            <w:r>
              <w:rPr>
                <w:lang w:val="uk-UA"/>
              </w:rPr>
              <w:t>01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 794 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94 5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 7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873 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899 6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703 1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633 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 645 9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346 8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 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 7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 5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50 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50 2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 6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 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 5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 2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 119 7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9 7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371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8 4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68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6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57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1 6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3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98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8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</w:t>
            </w:r>
            <w:r>
              <w:rPr>
                <w:i/>
                <w:lang w:val="uk-UA"/>
              </w:rPr>
              <w:t>2 8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3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0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9 726 7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7 0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43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29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47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76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6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72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5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54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04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5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35 5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5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35 5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1 3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 436 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 195 4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271 7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квітня  2017 року становить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5 106 891,91 грн. ( проти   127 640 446,27 грн на 1 січня  2017 року), з як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195 106 891,91 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11 «Пільги ветеранам війни…» - 8 313 641,4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</w:t>
      </w:r>
      <w:r>
        <w:rPr>
          <w:sz w:val="24"/>
          <w:szCs w:val="24"/>
          <w:lang w:val="uk-UA"/>
        </w:rPr>
        <w:t>1513012</w:t>
      </w:r>
      <w:r>
        <w:rPr>
          <w:sz w:val="24"/>
          <w:szCs w:val="24"/>
        </w:rPr>
        <w:t xml:space="preserve"> «Пільги ветеранам військової служби…»  - </w:t>
      </w:r>
      <w:r>
        <w:rPr>
          <w:sz w:val="24"/>
          <w:szCs w:val="24"/>
          <w:lang w:val="uk-UA"/>
        </w:rPr>
        <w:t xml:space="preserve"> 900 597,36</w:t>
      </w:r>
      <w:r>
        <w:rPr>
          <w:sz w:val="24"/>
          <w:szCs w:val="24"/>
        </w:rPr>
        <w:t xml:space="preserve"> грн.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ФКВ 1513013 «Пільги громадянам, які постраждали  внаслідок  Чорнобильської   катастрофи» -  2 841 245,55 грн., </w:t>
      </w:r>
    </w:p>
    <w:p>
      <w:pPr>
        <w:pStyle w:val="Normal"/>
        <w:rPr/>
      </w:pPr>
      <w:r>
        <w:rPr>
          <w:sz w:val="24"/>
          <w:szCs w:val="24"/>
          <w:lang w:val="uk-UA"/>
        </w:rPr>
        <w:t>КФКВ 1513015  «Пільги багатодітним сім’ям на житлово-комунальні послуги» -299 756,95 грн.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</w:t>
      </w:r>
      <w:r>
        <w:rPr>
          <w:sz w:val="24"/>
          <w:szCs w:val="24"/>
          <w:lang w:val="uk-UA"/>
        </w:rPr>
        <w:t>15130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181 792 632,52 грн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34  «Пільги окремим категоріям громадян з послуг зв’язку» - 959 018,05  грн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 т.ч. прострочена заборгованість по субвенціям з державного бюджету  в сумі –                  111 175 227,96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>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1513011 «Пільги ветеранам війни…» - 3 577 006,63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</w:t>
      </w:r>
      <w:r>
        <w:rPr>
          <w:sz w:val="24"/>
          <w:szCs w:val="24"/>
          <w:lang w:val="uk-UA"/>
        </w:rPr>
        <w:t>1513012</w:t>
      </w:r>
      <w:r>
        <w:rPr>
          <w:sz w:val="24"/>
          <w:szCs w:val="24"/>
        </w:rPr>
        <w:t xml:space="preserve"> «Пільги ветеранам військової служби…»  -</w:t>
      </w:r>
      <w:r>
        <w:rPr>
          <w:sz w:val="24"/>
          <w:szCs w:val="24"/>
          <w:lang w:val="uk-UA"/>
        </w:rPr>
        <w:t xml:space="preserve"> 304 146,57</w:t>
      </w:r>
      <w:r>
        <w:rPr>
          <w:sz w:val="24"/>
          <w:szCs w:val="24"/>
        </w:rPr>
        <w:t xml:space="preserve"> грн.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13 «Пільги громадянам, які постраждали внаслідок Чорнобильської катастрофи» - 1 154 100,45 грн.,</w:t>
      </w:r>
    </w:p>
    <w:p>
      <w:pPr>
        <w:pStyle w:val="Normal"/>
        <w:rPr/>
      </w:pPr>
      <w:r>
        <w:rPr>
          <w:sz w:val="24"/>
          <w:szCs w:val="24"/>
          <w:lang w:val="uk-UA"/>
        </w:rPr>
        <w:t>КФКВ 1513015  «Інші пільги громадянам, які постраждали внаслідок Чорнобильської катастрофи …» -  154 689,2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</w:t>
      </w:r>
      <w:r>
        <w:rPr>
          <w:sz w:val="24"/>
          <w:szCs w:val="24"/>
          <w:lang w:val="uk-UA"/>
        </w:rPr>
        <w:t>1513016</w:t>
      </w:r>
      <w:r>
        <w:rPr>
          <w:sz w:val="24"/>
          <w:szCs w:val="24"/>
        </w:rPr>
        <w:t xml:space="preserve"> 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05 026 267,02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34  «Пільги окремим категоріям громадян з послуг зв’язку» - 959 018,05  грн.</w:t>
      </w:r>
    </w:p>
    <w:p>
      <w:pPr>
        <w:pStyle w:val="Normal"/>
        <w:jc w:val="both"/>
        <w:rPr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’язку з перевищенням фактично нарахованих сум за  листопад 2015 р. - лютий 2017 року над доведеним та затвердженим обсягом субвенцій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Дебіторська заборгованість за коштами </w:t>
      </w:r>
      <w:r>
        <w:rPr>
          <w:b/>
          <w:sz w:val="24"/>
          <w:szCs w:val="24"/>
        </w:rPr>
        <w:t>державного бюдж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– 3002,78 грн., 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</w:t>
      </w:r>
      <w:r>
        <w:rPr>
          <w:sz w:val="24"/>
          <w:szCs w:val="24"/>
          <w:lang w:val="uk-UA"/>
        </w:rPr>
        <w:t>1513012</w:t>
      </w:r>
      <w:r>
        <w:rPr>
          <w:sz w:val="24"/>
          <w:szCs w:val="24"/>
        </w:rPr>
        <w:t xml:space="preserve"> «Пільги ветеранам військової служби…»  -</w:t>
      </w:r>
      <w:r>
        <w:rPr>
          <w:sz w:val="24"/>
          <w:szCs w:val="24"/>
          <w:lang w:val="uk-UA"/>
        </w:rPr>
        <w:t xml:space="preserve"> 697,32</w:t>
      </w:r>
      <w:r>
        <w:rPr>
          <w:sz w:val="24"/>
          <w:szCs w:val="24"/>
        </w:rPr>
        <w:t xml:space="preserve"> грн.,</w:t>
      </w:r>
    </w:p>
    <w:p>
      <w:pPr>
        <w:pStyle w:val="Normal"/>
        <w:rPr/>
      </w:pPr>
      <w:r>
        <w:rPr>
          <w:sz w:val="24"/>
          <w:szCs w:val="24"/>
          <w:lang w:val="uk-UA"/>
        </w:rPr>
        <w:t>КФКВ 1513013 «Пільги громадянам, які постраждали внаслідок Чорнобильської катастрофи» - 58,98 грн.,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16 «Субсидії населенню для відшкодування житлово-комунальних послуг»-  2246,4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оргованість виникла в зв’язку із проведеними перерахунками наданих пільг на житлово-комунальні послуги  згідно фактично отриманих  доход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квітня 2017 року відсутня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 90 240 635,79 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68 061 505,19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>
          <w:sz w:val="24"/>
          <w:szCs w:val="24"/>
          <w:highlight w:val="magenta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137 849,92  грн.</w:t>
      </w:r>
    </w:p>
    <w:p>
      <w:pPr>
        <w:pStyle w:val="Normal"/>
        <w:ind w:left="-540" w:firstLine="540"/>
        <w:jc w:val="both"/>
        <w:rPr>
          <w:color w:val="FF0000"/>
          <w:sz w:val="24"/>
          <w:szCs w:val="24"/>
          <w:highlight w:val="magenta"/>
          <w:lang w:val="uk-UA"/>
        </w:rPr>
      </w:pPr>
      <w:r>
        <w:rPr>
          <w:color w:val="FF0000"/>
          <w:sz w:val="24"/>
          <w:szCs w:val="24"/>
          <w:highlight w:val="magenta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-        4 411 742,93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5 112 403,3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фонд охорони навколишнього середовища – 2 789 672,71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цільові фонди              –      1 872 931,71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бюджет розвитку        –                     0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  449 798,88 грн., 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443 307,8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   –       4 198 971,61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   –        5 435 889,77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  бюджету за І квартал 2017 р. по загальному  фонду становить 318 880 915               грн., в тому числі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187 718 849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426  грн.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uk-UA"/>
        </w:rPr>
        <w:t>-  виплата допомоги сім»ям з дітьми, малозабезпеченим сім»ям, інвалідам з дитинства, дітям-інвалідам, тимчасової державної допомоги дітям – 48 965 021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150 075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я субвенція – 39 140 752 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дична субвенція – 42 905 792 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</w:t>
        <w:tab/>
        <w:tab/>
        <w:tab/>
        <w:t xml:space="preserve">     Г.А. Дикий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5:00Z</dcterms:created>
  <dc:creator>1</dc:creator>
  <dc:description/>
  <cp:keywords/>
  <dc:language>en-US</dc:language>
  <cp:lastModifiedBy>Lubov</cp:lastModifiedBy>
  <cp:lastPrinted>2017-04-10T15:37:00Z</cp:lastPrinted>
  <dcterms:modified xsi:type="dcterms:W3CDTF">2017-04-19T11:38:00Z</dcterms:modified>
  <cp:revision>42</cp:revision>
  <dc:subject/>
  <dc:title>                                                                         </dc:title>
</cp:coreProperties>
</file>