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14420149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14  квіт</w:t>
      </w:r>
      <w:r>
        <w:rPr>
          <w:sz w:val="24"/>
          <w:szCs w:val="24"/>
        </w:rPr>
        <w:t>ня  2017 року                                                                      № 6</w:t>
      </w:r>
      <w:r>
        <w:rPr>
          <w:sz w:val="24"/>
          <w:szCs w:val="24"/>
          <w:lang w:val="uk-UA"/>
        </w:rPr>
        <w:t>42</w:t>
      </w:r>
      <w:r>
        <w:rPr>
          <w:sz w:val="24"/>
          <w:szCs w:val="24"/>
        </w:rPr>
        <w:t>-2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>-VII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22 грудня 2016 р.  № 386-22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7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п.п 7,8 статті                        78 Бюджетного кодексу України, пункту 23 частини 1 статті 26 Закону України                «Про місцеве самоврядування в Україні»</w:t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рішення Київської обласної ради від 16 березня 2017 року № 254-12-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ІІ, розпорядження голови Київської обласної державної адміністрації           № 148 від 03 квітня 2017року, </w:t>
      </w:r>
      <w:r>
        <w:rPr>
          <w:sz w:val="24"/>
          <w:szCs w:val="24"/>
          <w:lang w:val="uk-UA"/>
        </w:rPr>
        <w:t>висновків міського фінансового управління про перевиконання доходної частини загального фонду місцевого бюджету за 1 квартал 2017 року та</w:t>
      </w:r>
      <w:r>
        <w:rPr>
          <w:lang w:val="uk-UA"/>
        </w:rPr>
        <w:t xml:space="preserve">  </w:t>
      </w:r>
      <w:r>
        <w:rPr>
          <w:sz w:val="24"/>
          <w:szCs w:val="24"/>
          <w:lang w:val="uk-UA"/>
        </w:rPr>
        <w:t>про обсяг залишку коштів загального та спеціального фонду місцевого бюджету станом на  01 січня  2017 р., міська рада вирішила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1. Внести зміни до рішення міської ради від 22 грудня 2016 р. № 386-22-VII          «Про бюджет м.Біла Церква на 2017 рік», а сам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1. в абзаці 1 пункту 1 цифри «1 445 000 524», «1 407 564 329», замінити на цифри «1 479 814 244», «1 442 378 049»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2. в абзаці 2 пункту 1 цифри «1 521 232 225», «1 410 076 329», «111 155 896»                          замінити на цифри « 1 561 512 716», «1 427 606 795 », «133 905 921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3. абзац 6 пункту 1 рішення викласти в наступній редакції: «визначити профіцит загального фонду місцевого бюджету у сумі 95 425 726 грн., напрямком використання якого визначити передачу коштів із загального фонду бюджету до бюджету розвитку (спеціального фонду) згідно з додатком 2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4. абзац 7 пункту 1 рішення викласти в наступній редакції: « визначити дефіцит спеціального фонду місцевого бюджету у сумі 95 425 726  грн. джерелом покриття якого визначити надходження коштів із загального фонду до бюджету розвитку(спеціального фонду) згідно з додатком 2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2.  Внести зміни у додатки  1,2,3,4,6,7  до рішення міської ради від 22 грудня 2016 року № 386-22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І «Про бюджет м. Біла Церква на 2017 рік», виклавши їх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  3.   Контроль за виконанням даного рішення покласти на постійну комісію міської ради з питань планування соціально-економічного розвитку бюджету та фінанс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Г.А.Ди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8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SERVER</dc:creator>
  <dc:description/>
  <cp:keywords/>
  <dc:language>en-US</dc:language>
  <cp:lastModifiedBy>Lubov</cp:lastModifiedBy>
  <cp:lastPrinted>2017-04-18T14:34:00Z</cp:lastPrinted>
  <dcterms:modified xsi:type="dcterms:W3CDTF">2017-04-20T07:04:00Z</dcterms:modified>
  <cp:revision>59</cp:revision>
  <dc:subject/>
  <dc:title>                                                 </dc:title>
</cp:coreProperties>
</file>