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644340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7 квітня  2017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659</w:t>
      </w:r>
      <w:r>
        <w:rPr>
          <w:rFonts w:cs="Times New Roman" w:ascii="Times New Roman" w:hAnsi="Times New Roman"/>
          <w:sz w:val="24"/>
          <w:szCs w:val="24"/>
        </w:rPr>
        <w:t>-30-V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внесення змін до ріше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від 08 вересня 2016 рок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224-15-VІІ « Про присвоєння зва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Почесний громадянин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місцеве самоврядування в Україні», клопотання комісії міської ради з питань освіти, науки, культури, мови, прав національних меншин, міжнародного співробітництва, інформаційної  політики, молоді, спорту та туризму, соціального захисту, охорони здоров’я, материнства та дитинства,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в рішення міської ради від 08 вересня 2016 року № 224-15 VІІ « Про присвоєння звання «Почесний громадянин міста Біла Церква», а саме в  пункті 1.1. даного рішення прізвище “Іванців” замінити на прізвище  “Іванцов”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20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56:00Z</dcterms:created>
  <dc:creator>COMP</dc:creator>
  <dc:description/>
  <cp:keywords/>
  <dc:language>en-US</dc:language>
  <cp:lastModifiedBy>МВК-3</cp:lastModifiedBy>
  <cp:lastPrinted>2017-05-04T10:35:00Z</cp:lastPrinted>
  <dcterms:modified xsi:type="dcterms:W3CDTF">2017-05-05T13:56:00Z</dcterms:modified>
  <cp:revision>2</cp:revision>
  <dc:subject/>
  <dc:title/>
</cp:coreProperties>
</file>