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968295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7 квітня  2017 року                                                                      № 660-30-</w:t>
      </w:r>
      <w:r>
        <w:rPr/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часть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у проекті «Програма розвитку</w:t>
      </w:r>
    </w:p>
    <w:p>
      <w:pPr>
        <w:pStyle w:val="Normal"/>
        <w:rPr>
          <w:lang w:val="uk-UA"/>
        </w:rPr>
      </w:pPr>
      <w:r>
        <w:rPr>
          <w:lang w:val="uk-UA"/>
        </w:rPr>
        <w:t>муніципальної інфраструктури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міського голови Дикого Г.А., відповідно до статей 17, 74 Бюджетного кодексу України, статей 26, 42, 60, 70 Закону України «Про місцеве самоврядування в Україні», постанови Кабінету Міністрів України від 27 січня 2016 р. № 70 «Про порядок підготовки, реалізації, проведення моніторингу та завершення реалізації проектів економічного і соціального розвитку України, що підтримуються міжнародними фінансовими організаціями», Рамкової угоди між Україною та Європейським інвестиційним банком від 14 червня 2005 р., ратифікованої Законом України від 07 лютого 2006 р. № 3392, Фінансової угоди між Україною та Європейським інвестиційним банком від 23 липня 2015 р., ратифікованої Законом України від 03 лютого 2016 р. № 975-VІІІ, листа Міністерства регіонального розвитку, будівництва та житлово-комунального господарства України від 04 травня 2016 р. № 12/20-12-1148, з метою участі в проекті «Програма розвитку муніципальної інфраструктури України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зяти участь у «Програмі розвитку муніципальної інфраструктури України» у галузі «Централізоване теплопостачання» з метою реалізації проекту «Реконструкція теплової магістралі від ТЕЦ до міста Біла Церкв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Визначити та уповноважити заступника міського голови Хмурича В.Р. бути представником Білоцерківської міської ради з вчинення всіх необхідних дій щодо переговорного процесу, пов’язаного з участю у проекті «Програма розвитку муніципальної інфраструктури України», для подальшої реалізації вказаного проекту Білоцерківською міською радою.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зяти до відома, що міській раді для участі у проекті «Програма розвитку муніципальної інфраструктури України» необхідно отримати погодження умов та обсягу запозичення від Міністерства фінансів Україн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Контроль за виконанням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 т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lang w:val="uk-UA"/>
        </w:rPr>
        <w:t>Міський голова</w:t>
        <w:tab/>
        <w:t>Г. А. Дикий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11">
    <w:name w:val="Текст Знак1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color w:val="000000"/>
      <w:sz w:val="24"/>
      <w:szCs w:val="24"/>
    </w:rPr>
  </w:style>
  <w:style w:type="character" w:styleId="Style16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6:00Z</dcterms:created>
  <dc:creator>Admin</dc:creator>
  <dc:description/>
  <cp:keywords/>
  <dc:language>en-US</dc:language>
  <cp:lastModifiedBy>MIS_BCER2</cp:lastModifiedBy>
  <cp:lastPrinted>2017-05-03T09:46:00Z</cp:lastPrinted>
  <dcterms:modified xsi:type="dcterms:W3CDTF">2017-05-05T09:59:00Z</dcterms:modified>
  <cp:revision>17</cp:revision>
  <dc:subject/>
  <dc:title>Проект</dc:title>
</cp:coreProperties>
</file>