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right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/>
      </w:pPr>
      <w:r>
        <w:rPr/>
        <w:t>до рішення міської ради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/>
      </w:pPr>
      <w:r>
        <w:rPr/>
        <w:t>від __________________ 2017 року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/>
      </w:pPr>
      <w:r>
        <w:rPr/>
        <w:t xml:space="preserve">№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ind w:right="-186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11"/>
        <w:gridCol w:w="425"/>
        <w:gridCol w:w="1108"/>
      </w:tblGrid>
      <w:tr>
        <w:trPr/>
        <w:tc>
          <w:tcPr>
            <w:tcW w:w="8028" w:type="dxa"/>
            <w:tcBorders/>
          </w:tcPr>
          <w:p>
            <w:pPr>
              <w:pStyle w:val="Heading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</w:t>
            </w:r>
            <w:r>
              <w:rPr>
                <w:szCs w:val="28"/>
                <w:lang w:val="uk-UA"/>
              </w:rPr>
              <w:t>Проміжний ліквідаційний баланс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8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8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на _20 березня 2017 р.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и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а </w:t>
            </w:r>
            <w:r>
              <w:rPr>
                <w:bCs/>
                <w:u w:val="single"/>
              </w:rPr>
              <w:t>Білоцерківський міський інформаційно-аналітичний центр медичної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статистики та здоров’я «МЕДІНСТАТ»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                                              </w:t>
            </w:r>
            <w:r>
              <w:rPr>
                <w:bCs/>
              </w:rPr>
              <w:t>за ЄДРП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547831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иторія </w:t>
            </w:r>
            <w:r>
              <w:rPr>
                <w:bCs/>
                <w:u w:val="single"/>
              </w:rPr>
              <w:t>м. Біла Церква, вул. Некрасова, 30</w:t>
            </w: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Cs/>
              </w:rPr>
              <w:t>за КОАТУ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10300000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рганізаційно-правова форма господарюванн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u w:val="single"/>
              </w:rPr>
              <w:t>орган місцевого самоврядуванн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bCs/>
              </w:rPr>
              <w:t>за КОПФГ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0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та назва відомчої класифікації видатків та кредитування державного бюджету 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___________________________________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та кредитування місцевих бюджетів </w:t>
            </w:r>
            <w:r>
              <w:rPr>
                <w:bCs/>
                <w:color w:val="000000"/>
                <w:u w:val="single"/>
              </w:rPr>
              <w:t>14 орган з питань охорони здоров’я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10191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982"/>
        <w:gridCol w:w="1454"/>
        <w:gridCol w:w="1620"/>
      </w:tblGrid>
      <w:tr>
        <w:trPr>
          <w:trHeight w:val="396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КТИ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вітного періоду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атеріальні актив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ансова (залишкова) вартіст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існа (переоцінена) вартіст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сновні засоб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ансова (залишкова) вартіст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73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03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існа (переоцінена) вартіст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76,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нші необоротні матеріальні актив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лансова (залишкова) вартіст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існа (переоцінена) вартіст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,9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верше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пітальні інвестиції в необоротні актив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гострокові фінансові інвестиції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ОБОРОТНІ АКТИВ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 і продукти харчування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цінні та швидкозношувані предмет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пас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зрахунки із податків і зборів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із страхування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 відшкодування завданих збитків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а спеціальними видами платежів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підзвітними особам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зрахунки за іншими операціям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а операціями з внутрівідомчої передачі запас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/>
            </w:pPr>
            <w:r>
              <w:rPr>
                <w:sz w:val="22"/>
                <w:szCs w:val="22"/>
                <w:lang w:val="uk-UA"/>
              </w:rPr>
              <w:t>Розрахунки</w:t>
            </w:r>
            <w:r>
              <w:rPr>
                <w:sz w:val="22"/>
                <w:szCs w:val="22"/>
              </w:rPr>
              <w:t xml:space="preserve"> за о</w:t>
            </w:r>
            <w:r>
              <w:rPr>
                <w:sz w:val="22"/>
                <w:szCs w:val="22"/>
                <w:lang w:val="uk-UA"/>
              </w:rPr>
              <w:t>креми</w:t>
            </w:r>
            <w:r>
              <w:rPr>
                <w:sz w:val="22"/>
                <w:szCs w:val="22"/>
              </w:rPr>
              <w:t xml:space="preserve">ми </w:t>
            </w:r>
            <w:r>
              <w:rPr>
                <w:sz w:val="22"/>
                <w:szCs w:val="22"/>
                <w:lang w:val="uk-UA"/>
              </w:rPr>
              <w:t>прог</w:t>
            </w:r>
            <w:r>
              <w:rPr>
                <w:sz w:val="22"/>
                <w:szCs w:val="22"/>
              </w:rPr>
              <w:t>рамам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майбутніх період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острокові векселі одержані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кошт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шові документ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шові кошти в дорозі 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унки в банках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унки заг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унки спеці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унки в іноземній валюті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поточні рахунк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унки в казначействі загального фонду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унки в казначействі спеці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реєстраційні рахунки для обліку коштів, отриманих як плата за послуги</w:t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6" w:hRule="atLeast"/>
          <w:cantSplit w:val="true"/>
        </w:trPr>
        <w:tc>
          <w:tcPr>
            <w:tcW w:w="6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регіонів</w:t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рахунки в казначействі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а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атки та надання кредитів загального фонду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атки та надання кредитів спеціального фонду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тки за коштами, отриманими як плата за послуг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атки та надання кредитів за іншими джерелами власних надходжень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ЛАНС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42,5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И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ка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ого рок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ВЛАСНИЙ КАПІТАЛ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у необоротних активах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41,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у малоцінних та швидкозношуваних предметах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у фінансових інвестиціях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 у дооцінках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ЗОБОВ’ЯЗАННЯ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гострокові зобов’язання 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острокові позик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а заборгованість за довгостроковими зобов’язанням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строкові векселі видані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диторська заборгованіст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а спеціальними видами платежів 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із податків і збор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із страхування 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із заробітної плати та інших виплат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і стипендіатами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підзвітними особам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а депозитними сумам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и за іншими операціями 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а операціями з внутрівідомчої передачі запас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а окремими програмам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и майбутніх період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ДОХОД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и заг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и спеці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и за коштами, отриманими як плата за послуг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и за іншими джерелами власних надходжень </w:t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</w:t>
            </w:r>
          </w:p>
        </w:tc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и за іншими надходженнями спеціального фонду 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оходи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42,5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2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2"/>
        <w:jc w:val="center"/>
        <w:rPr/>
      </w:pPr>
      <w:r>
        <w:rPr>
          <w:b/>
          <w:bCs/>
          <w:sz w:val="24"/>
          <w:szCs w:val="24"/>
        </w:rPr>
        <w:t>РОЗШИФРОВКА ПОЗАБАЛАНСОВИХ РАХУНКІВ</w:t>
      </w:r>
    </w:p>
    <w:p>
      <w:pPr>
        <w:pStyle w:val="22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1006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08"/>
        <w:gridCol w:w="1392"/>
        <w:gridCol w:w="1440"/>
        <w:gridCol w:w="1440"/>
        <w:gridCol w:w="2146"/>
      </w:tblGrid>
      <w:tr>
        <w:trPr>
          <w:trHeight w:val="828" w:hRule="atLeast"/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Назва рахунку позабалансового облі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Код рядка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Залишок на початок </w:t>
            </w:r>
          </w:p>
          <w:p>
            <w:pPr>
              <w:pStyle w:val="21"/>
              <w:widowControl/>
              <w:tabs>
                <w:tab w:val="clear" w:pos="708"/>
              </w:tabs>
              <w:rPr>
                <w:bCs/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vertAlign w:val="subscript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 w:val="false"/>
                <w:bCs/>
                <w:sz w:val="22"/>
                <w:szCs w:val="22"/>
                <w:vertAlign w:val="subscript"/>
              </w:rPr>
              <w:t>Надходж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  <w:t>Вибуття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vertAlign w:val="subscript"/>
              </w:rPr>
              <w:t>Залишок н</w:t>
            </w:r>
            <w:r>
              <w:rPr>
                <w:sz w:val="22"/>
                <w:szCs w:val="22"/>
                <w:vertAlign w:val="subscript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«Орендовані необоротні активи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«Активи на відповідальному зберіганн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«Непередбачені активи і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41 </w:t>
            </w:r>
            <w:r>
              <w:rPr>
                <w:bCs/>
                <w:color w:val="000000"/>
                <w:sz w:val="22"/>
                <w:szCs w:val="22"/>
              </w:rPr>
              <w:t>«Непередбачені активи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 «Непередбачені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«Гарантії та забезпече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6 «Передані (видані) активи відповідно до законодавства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 «Списані активи та зобов’язання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1 «Списана дебіторська заборгованість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2 «Невідшкодовані нестачі і втрати від псування цінностей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 «Бланки документів суворої звітності»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 (10+20+30+40+50+60+70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ind w:firstLine="426"/>
        <w:rPr/>
      </w:pPr>
      <w:r>
        <w:rPr/>
        <w:t>Міський голова                                                                                             Г.А. Дики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21" w:right="476" w:gutter="0" w:header="0" w:top="39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3:00Z</dcterms:created>
  <dc:creator>COMP</dc:creator>
  <dc:description/>
  <cp:keywords/>
  <dc:language>en-US</dc:language>
  <cp:lastModifiedBy>MIS_BCER2</cp:lastModifiedBy>
  <cp:lastPrinted>2017-04-28T14:41:00Z</cp:lastPrinted>
  <dcterms:modified xsi:type="dcterms:W3CDTF">2017-04-28T11:41:00Z</dcterms:modified>
  <cp:revision>13</cp:revision>
  <dc:subject/>
  <dc:title/>
</cp:coreProperties>
</file>