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95555198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7 квітня  2017 року                                                                      № 664-30-V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надання дозволу на розробле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ьного плану частини території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лізничне селище» в місті Біла Церква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звернення постійної комісії міської ради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31 березня 2017 року № 2-17-168, відповідно до статей 16, 19 Закону України «Про регулювання містобудівної діяльності», керуючись статтями 26, 59 Закону України «Про місцеве самоврядування в Україні», міська рада вирішил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 на розроблення детального плану частини території «Залізничне селище» в місті Біла Церк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конавчим органам Білоцерківської міської ради забезпечити участь представників громадськості при проведенні громадських слухань з розробки та затвердження містобудівної документації, згідно порядку визначеному статтею 21 Закону України «Про регулювання містобудівної діяльності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вердити Детальний план частини території «Залізничне селище» у місті Біла Церква у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алі 2017 рок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міської ради з питань земельних відносин та земельного кадастру, планування території, будівництва, архітектури, охорони пам’яток, історичного середовища  та благоустрою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56:00Z</dcterms:created>
  <dc:creator>User</dc:creator>
  <dc:description/>
  <cp:keywords/>
  <dc:language>en-US</dc:language>
  <cp:lastModifiedBy>МВК-3</cp:lastModifiedBy>
  <cp:lastPrinted>2017-05-03T10:03:00Z</cp:lastPrinted>
  <dcterms:modified xsi:type="dcterms:W3CDTF">2017-05-05T13:56:00Z</dcterms:modified>
  <cp:revision>2</cp:revision>
  <dc:subject/>
  <dc:title/>
</cp:coreProperties>
</file>